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5800" cy="800100"/>
            <wp:effectExtent l="0" t="0" r="0" b="0"/>
            <wp:wrapNone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6.03.2012</w:t>
        <w:tab/>
        <w:tab/>
        <w:tab/>
        <w:tab/>
        <w:tab/>
        <w:tab/>
        <w:tab/>
        <w:tab/>
        <w:tab/>
        <w:tab/>
        <w:t xml:space="preserve">                  №498/1-н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стандарта качества бюджетных (муниципальных) услуг в сфере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На основании постановления Правительства Российской Федерации от 11.11.2005 №679 «О порядке разработки и утверждения административных регламентов исполнения государственных функций (предоставления государственных услуг», постановления Коллегии Администрации Кемеровской области от 10.04.2006 №91 «Об административной реформе в Кемеровской области в 2006 - 2010 годах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ый стандарт качества бюджетных (муниципальных) услуг в сфере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2. Опубликовать настоящее постановление в городской общественно-политической  газете «Время и жизнь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3. Настоящее постановление вступает в силу с момента официального опубликования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Контроль за исполнением настоящего постановления возложить на заместителя Главы города Осинники по социальным вопросам Миллер Е.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ла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орода Осинники                                                                                                        П.П. Доч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.А. Авдиенко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-42-44</w:t>
      </w:r>
    </w:p>
    <w:p>
      <w:pPr>
        <w:pStyle w:val="Style71"/>
        <w:widowControl/>
        <w:ind w:firstLine="6237"/>
        <w:jc w:val="lef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Style71"/>
        <w:widowControl/>
        <w:ind w:firstLine="6237"/>
        <w:jc w:val="lef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Style71"/>
        <w:widowControl/>
        <w:ind w:firstLine="6237"/>
        <w:jc w:val="left"/>
        <w:rPr>
          <w:rFonts w:ascii="Arial" w:hAnsi="Arial" w:cs="Arial"/>
        </w:rPr>
      </w:pPr>
      <w:r>
        <w:rPr>
          <w:rFonts w:cs="Arial" w:ascii="Arial" w:hAnsi="Arial"/>
        </w:rPr>
        <w:t>Осинниковского городского округа</w:t>
      </w:r>
    </w:p>
    <w:p>
      <w:pPr>
        <w:pStyle w:val="Style71"/>
        <w:widowControl/>
        <w:ind w:firstLine="6237"/>
        <w:jc w:val="left"/>
        <w:rPr>
          <w:rFonts w:ascii="Arial" w:hAnsi="Arial" w:cs="Arial"/>
        </w:rPr>
      </w:pPr>
      <w:r>
        <w:rPr>
          <w:rFonts w:cs="Arial" w:ascii="Arial" w:hAnsi="Arial"/>
        </w:rPr>
        <w:t>от 16.03.2012 №498/1-п</w:t>
      </w:r>
    </w:p>
    <w:p>
      <w:pPr>
        <w:pStyle w:val="Style71"/>
        <w:widowControl/>
        <w:rPr>
          <w:rStyle w:val="FontStyle63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Стандарт качеств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Style w:val="StrongEmphasis"/>
          <w:rFonts w:cs="Arial" w:ascii="Arial" w:hAnsi="Arial"/>
        </w:rPr>
        <w:t>бюджетных (муниципальных) услуг в сфере образования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1. Общие положен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работчиком </w:t>
      </w:r>
      <w:r>
        <w:rPr>
          <w:rFonts w:cs="Arial" w:ascii="Arial" w:hAnsi="Arial"/>
          <w:color w:val="000000"/>
        </w:rPr>
        <w:t>Стандарта качества бюджетных (муниципальных) услуг в сфере образования (далее по тексту – Стандарт) является управление образования администрации Осинниковского городского округ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тандарт применяется к услугам в сфере образования, предоставляемым муниципальными образовательными учреждениями, подведомственных управлению образования администрации Осинниковского городского округ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Стандарт устанавливает основные требования, обеспечивающие необходимый уровень качества и доступности услуг в сфере образования, в том числе услуг по: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ию дошкольного образования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ю начального общего, основного общего, среднего (полного) общего образова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ю образовательных услуг в сфере дополнительного образования дет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и и обеспечению круглогодичного отдыха и оздоровления дет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понятия, используемые в Стандарт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>образование</w:t>
      </w:r>
      <w:r>
        <w:rPr>
          <w:rFonts w:cs="Arial" w:ascii="Arial" w:hAnsi="Arial"/>
        </w:rPr>
        <w:t xml:space="preserve"> - целенаправленный процесс воспитания и обучения в интересах человека, общества, государства, сопровождающийся констатацией достижения гражданином (обучающимся) установленных государством образовательных уровней (образовательных цензов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>дошкольное образование</w:t>
      </w:r>
      <w:r>
        <w:rPr>
          <w:rFonts w:cs="Arial" w:ascii="Arial" w:hAnsi="Arial"/>
        </w:rPr>
        <w:t xml:space="preserve"> - целенаправленный процесс воспитания детей дошкольного возраста, охраны и укрепления их физического и психического здоровья, развития индивидуальных способностей и необходимой коррекции нарушений развития дет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>дополнительное образование</w:t>
      </w:r>
      <w:r>
        <w:rPr>
          <w:rFonts w:cs="Arial" w:ascii="Arial" w:hAnsi="Arial"/>
        </w:rPr>
        <w:t xml:space="preserve"> - целенаправленный процесс воспитания и обучения посредством реализации дополнительных образовательных программ, оказания дополнительных образовательных услуг и осуществления образовательно-информационной деятельности за пределами основных образовательных программ в интересах человека, общества, государ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>воспитание</w:t>
      </w:r>
      <w:r>
        <w:rPr>
          <w:rFonts w:cs="Arial" w:ascii="Arial" w:hAnsi="Arial"/>
        </w:rPr>
        <w:t xml:space="preserve"> - целенаправленная деятельность, осуществляемая в системе образования, ориентированная на создание условий для развития и духовно-ценностной ориентации обучающихся на основе общечеловеческих и отечественных ценностей, оказание им помощи в жизненном самоопределении, нравственном, гражданском и профессиональном становлен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 xml:space="preserve">присмотр </w:t>
      </w:r>
      <w:r>
        <w:rPr>
          <w:rFonts w:cs="Arial" w:ascii="Arial" w:hAnsi="Arial"/>
        </w:rPr>
        <w:t>- создание условий для охраны жизни и здоровья детей, обеспечение пребывания ребенка в организации в течение определенного времени, обеспечение его безопасности в указанный период, организация срочной медицинской помощи в экстренных ситуациях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>уход</w:t>
      </w:r>
      <w:r>
        <w:rPr>
          <w:rFonts w:cs="Arial" w:ascii="Arial" w:hAnsi="Arial"/>
        </w:rPr>
        <w:t xml:space="preserve"> - обеспечение режимных моментов в соответствии с порядком, установленным организацией, проведение элементарных санитарно-гигиенических и оздоровительных процедур (организация питания детей, переодевание, просушивание одежды, обуви, закаливание и т.д.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>лицензирование</w:t>
      </w:r>
      <w:r>
        <w:rPr>
          <w:rFonts w:cs="Arial" w:ascii="Arial" w:hAnsi="Arial"/>
        </w:rPr>
        <w:t xml:space="preserve"> - установление соответствия условий осуществления образовательного процесса, предлагаемых образовательной организацией, государственным и местным требованиям в части строительных норм и правил, санитарных и гигиенических норм, охраны здоровья воспитанников, обучающихся и работников образовательных организаций, оборудования учебных помещений, оснащенности учебного процесса, образовательного ценза педагогических работников и укомплектованности шта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>государственная аккредитация общеобразовательного учреждения</w:t>
      </w:r>
      <w:r>
        <w:rPr>
          <w:rFonts w:cs="Arial" w:ascii="Arial" w:hAnsi="Arial"/>
        </w:rPr>
        <w:t> - экспертиза соответствия содержания и качества подготовки выпускников образовательного учреждения требованиям федеральных государственных образовательных стандартов, а также показателей деятельности образовательного учреждения, которые необходимы для определения ее вид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 xml:space="preserve">свидетельство о государственной аккредитации общеобразовательного учреждения - </w:t>
      </w:r>
      <w:r>
        <w:rPr>
          <w:rFonts w:cs="Arial" w:ascii="Arial" w:hAnsi="Arial"/>
        </w:rPr>
        <w:t xml:space="preserve">документ, подтверждающий государственный статус учреждения, уровень реализуемых образовательных программ, соответствие содержания и качества подготовки выпускников требованиям федеральных государственных образовательных стандартов, дающий право на выдачу лицам, успешно завершившим обучение по образовательным программам, прошедшим государственную аккредитацию, документов государственного образца о соответствующем образовании и (или) соответствующей квалификации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>участники образовательного процесса</w:t>
      </w:r>
      <w:r>
        <w:rPr>
          <w:rFonts w:cs="Arial" w:ascii="Arial" w:hAnsi="Arial"/>
        </w:rPr>
        <w:t xml:space="preserve"> - воспитанники, обучающиеся, их родители (законные представители), педагогические работник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>федеральный базисный учебный план</w:t>
      </w:r>
      <w:r>
        <w:rPr>
          <w:rFonts w:cs="Arial" w:ascii="Arial" w:hAnsi="Arial"/>
        </w:rPr>
        <w:t xml:space="preserve"> - нормативный правовой акт, устанавливающий перечень учебных предметов и объем учебного времени, отводимого на их изучение по ступеням общего образования и учебным года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>федеральный</w:t>
      </w:r>
      <w:r>
        <w:rPr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  <w:b/>
          <w:bCs/>
        </w:rPr>
        <w:t xml:space="preserve">государственный образовательный стандарт </w:t>
      </w:r>
      <w:r>
        <w:rPr>
          <w:rFonts w:cs="Arial" w:ascii="Arial" w:hAnsi="Arial"/>
        </w:rPr>
        <w:t>- совокупность норм, определяющих обязательный минимум содержания основных образовательных программ общего образования; требования к уровню подготовки выпускников (обучающихся) всех ступеней общего образования; максимальный объем обязательной учебной нагрузки; требования к обеспечению образовательного процесса (материально-техническому, учебно-лабораторному, информационно-методическому, кадровому обеспечению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>профильное обучение</w:t>
      </w:r>
      <w:r>
        <w:rPr>
          <w:rFonts w:cs="Arial" w:ascii="Arial" w:hAnsi="Arial"/>
        </w:rPr>
        <w:t xml:space="preserve"> - средство дифференциации и индивидуализации обучения, позволяющее за счет изменений в структуре, содержании и организации образовательного процесса более полно учитывать интересы, склонности и способности обучающихс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>уровень готовности детей к обучению в общеобразовательном учреждении</w:t>
      </w:r>
      <w:r>
        <w:rPr>
          <w:rFonts w:cs="Arial" w:ascii="Arial" w:hAnsi="Arial"/>
        </w:rPr>
        <w:t xml:space="preserve"> - овладение умениями, знаниями, способностями, которые необходимы для оптимального уровня усвоения общеобразовательной программ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>единый государственный экзамен</w:t>
      </w:r>
      <w:r>
        <w:rPr>
          <w:rFonts w:cs="Arial" w:ascii="Arial" w:hAnsi="Arial"/>
        </w:rPr>
        <w:t xml:space="preserve"> (</w:t>
      </w:r>
      <w:r>
        <w:rPr>
          <w:rStyle w:val="Emphasis"/>
          <w:rFonts w:cs="Arial" w:ascii="Arial" w:hAnsi="Arial"/>
          <w:b/>
          <w:bCs/>
        </w:rPr>
        <w:t>ЕГЭ)</w:t>
      </w:r>
      <w:r>
        <w:rPr>
          <w:rFonts w:cs="Arial" w:ascii="Arial" w:hAnsi="Arial"/>
        </w:rPr>
        <w:t> - форма объективной оценки качества подготовки лиц, освоивших образовательные программы среднего (полного) общего образования, с использованием заданий стандартизированной формы (контрольных измерительных материалов), выполнение которых позволяет установить уровень освоения ими федерального компонента государственного образовательного стандарта среднего (полного) общего образова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>индекс здоровья детей</w:t>
      </w:r>
      <w:r>
        <w:rPr>
          <w:rFonts w:cs="Arial" w:ascii="Arial" w:hAnsi="Arial"/>
        </w:rPr>
        <w:t xml:space="preserve"> - удельный вес числа детей, не болевших в течение года, к средней численности контингента обучающихся или воспитанников образовательной организ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>физическое развитие</w:t>
      </w:r>
      <w:r>
        <w:rPr>
          <w:rFonts w:cs="Arial" w:ascii="Arial" w:hAnsi="Arial"/>
        </w:rPr>
        <w:t xml:space="preserve"> - совокупность морфологических и функциональных свойств организма, характеризующих процесс его роста и созрева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>уровень физической подготовленности</w:t>
      </w:r>
      <w:r>
        <w:rPr>
          <w:rFonts w:cs="Arial" w:ascii="Arial" w:hAnsi="Arial"/>
        </w:rPr>
        <w:t xml:space="preserve"> - уровень развития основных физических качеств и координационных способностей ребенк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>несохранение контингента</w:t>
      </w:r>
      <w:r>
        <w:rPr>
          <w:rFonts w:cs="Arial" w:ascii="Arial" w:hAnsi="Arial"/>
        </w:rPr>
        <w:t xml:space="preserve"> - доля обучающихся, оставивших общеобразовательное учреждение до получения общего образования и продолживших освоение образовательной программы общего образования по иной форме обучения;</w:t>
      </w:r>
    </w:p>
    <w:p>
      <w:pPr>
        <w:pStyle w:val="Normal"/>
        <w:ind w:firstLine="709"/>
        <w:jc w:val="both"/>
        <w:rPr/>
      </w:pPr>
      <w:r>
        <w:rPr>
          <w:rStyle w:val="Emphasis"/>
          <w:rFonts w:cs="Arial" w:ascii="Arial" w:hAnsi="Arial"/>
          <w:b/>
          <w:bCs/>
        </w:rPr>
        <w:t>отсев</w:t>
      </w:r>
      <w:r>
        <w:rPr>
          <w:rFonts w:cs="Arial" w:ascii="Arial" w:hAnsi="Arial"/>
        </w:rPr>
        <w:t xml:space="preserve"> - доля обучающихся, отчисленных (исключенных) из общеобразовательного учреждения до получения основного общего образования и не продолживших освоение образовательной программы основного общего образования по иной форме обуч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нормативные правовые акты, регламентирующие качество предоставления бюджетных (муниципальных) услуг в сфере образова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венция о правах ребенка в Российской Федерации (одобрена Генеральной ассамблеей ООН 20 ноября 1989 года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Конституция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Закон Российской Федерации от 10.07.1992 № 3266-1 «Об образовании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цепция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 ноября 2008 г. № 1662-р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Федеральный закон от 06.10.2003 № 131-ФЗ «Об общих принципах организации местного самоуправления в РФ (в ред. Федерального закона от 02.03.2007 №24-ФЗ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Федеральный закон от 24.07.1998 № 124-ФЗ «Об основных гарантиях прав ребенка в Российской Федерации» (в ред. Федерального закона от 21.12.2004 №170-ФЗ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Федеральный закон от 24.06.1999 №120-ФЗ «Об основах системы профилактики безнадзорности и правонарушений несовершеннолетних» (в ред. Федерального закона от  05.01.2006 №9-ФЗ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Федеральный закон от 29.04.1999 №80-ФЗ «О физической культуре и спорте в Российской Федерации (в ред. Федерального закона от 25.10.2006 №171-ФЗ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Федеральная целевая программа развития образования на 2006-2010 годы, утвержденная постановлением Правительства РФ от 23.12.2005 №803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Закон Российской Федерации от 07.02.92 № 2300-1 «О защите прав потребителей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Постановление Правительства Российской Федерации от 04.10.2000  № 751 «О Национальной доктрине образования в Российской Федерации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Постановление Правительства Российской Федерации  от 05.07.2001 № 505, «Об утверждении Правил оказания платных образовательных услуг в сфере дошкольного и общего образования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Постановление Правительства РФ от 19.03.2001 №196 «Об утверждении Типового положения об общеобразовательном учреждении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Постановление Правительства РФ от 12.03.1997 №288 «Об утверждении Типового положения о специальном (коррекционном) учреждении для обучающихся, воспитанников с отклонениями в развитии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Постановление Правительства РФ от 05.07.2001 №505 «Об утверждении правил оказания платных образовательных услуг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Санитарно-эпидемиологические требования к условиям и организ ации обучения в общеобразовательных учреждений, СанПиН 2.4.2.2821-10», утвержденные Постановлением Главного государственного санитарного врача Российской Федерации от 29.12.2010г. №189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Приказ Министерства образования РФ от 18.07.2002 № 2783 «Об утверждении Концепции профильного обучения на старшей ступени общего образования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Приказ Министерства образования РФ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Приказ Министерства образования РФ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Приказ Министерства образования РФ от 23.06.2000 № 1884 «Об утверждении Положения о получении общего образования в форме экстерната»;</w:t>
      </w:r>
    </w:p>
    <w:p>
      <w:pPr>
        <w:pStyle w:val="Normal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Приказ Министерства образования РФ от 28.11.2008 № 362 «Об утверждении Положения о формах и порядке проведения государственной (итоговой) аттестации выпускников обучающихся освоивших основные общеобразовательные программы среднего (полного) общего образования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hd w:fill="FFFFFF" w:val="clear"/>
        </w:rPr>
        <w:t>Приказ Министерства образования РФ от 21.01.2003 № 135 «Об утверждении Положения о государственной (итоговой) аттестации выпускников 9, 11 классов общеобразовательных учреждений РФ»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факторами, влияющими на качество предоставления услуг в сфере образования, явля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и состояние документов, в соответствии с которыми функционирует образовательное учреждени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ия размещения образовательного учреждения, режим его работы и материально-техническое оснащени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комплектованность образовательного учреждения кадрами и квалификация специалис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информационного сопровождения деятельности образовательного учреждения, порядок и правила оказания услуг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внутренней (собственной) и внешней систем контроля за деятельностью образовательного учрежд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взаимоотношений учреждения  с гражданским сообществом через органы государственно-общественного управления (управляющие советы, попечительские советы и др.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2. Организация предоставления дошкольного образовани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ржание (предмет) услуг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 дошкольного образования, соответствующих типу, виду и категории организац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питание, обучение и развитие; присмотр, уход и оздоровление дете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оимость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предоставления дошкольного образования в учреждениях, оказывающих услуги по обучению, воспитанию и уходу за детьми дошкольного возраста (далее по тексту – учреждение, поставщик услуги) является бесплатным видом услуг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зимание платы с родителей за содержание детей в дошкольном образовательном учреждении производится в соответствии с законодательством Российской Федерации. Размер родительской платы составляет не более 20% от общих затрат на содержание ребенка в дошкольном образовательном учреждении. 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платы за содержание детей в дошкольных образовательных учреждениях освобождаются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100%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емьи с детьми-инвалидам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емьи, находящиеся в социально-опасном положени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- семьи,  студентов очной формы обучен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2" w:leader="none"/>
        </w:tabs>
        <w:autoSpaceDE w:val="false"/>
        <w:ind w:firstLine="709"/>
        <w:jc w:val="both"/>
        <w:rPr>
          <w:rFonts w:ascii="Arial" w:hAnsi="Arial" w:cs="Arial"/>
          <w:spacing w:val="-13"/>
        </w:rPr>
      </w:pPr>
      <w:r>
        <w:rPr>
          <w:rFonts w:cs="Arial" w:ascii="Arial" w:hAnsi="Arial"/>
        </w:rPr>
        <w:t>- семьи с детьми  с туберкулёзной интоксикаци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ям (законным представителям) выплачивается также компенсация части внесенной ими родительской плат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первого ребенка в размере 20 процен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второго ребенка в размере 50 процен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третьего ребенка и  последующих детей в размере 70 процен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 за содержание ребенка в дошкольном образовательном учреждении вносится в срок, установленный договором с родителя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Потребитель услуги по организации предоставления общедоступного бесплатного дошкольного образования - население в возрасте от 1,5 до 7 лет (далее по тексту – ребенок, дети, воспитанники, потребитель услуги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вщик услуг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тские сады общеразвивающего вида с приоритетным осуществлением деятельности по одному из направлений развития детей (реализует основную общеобразовательную программу дошкольного образования в группах общеразвивающей направленности с приоритетным осуществлением деятельности по одному из таких направлений, как познавательно-речевое, социально-личностное, художественно-эстетическое или физическое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тский сад комбинированного вида (реализует основную общеобразовательную программу дошкольного образования в группах общеразвивающей, компенсирующей, оздоровительной и комбинированной направленности в разном сочетани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Документы, регламентирующие деятельность поставщика 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кон Российской Федерации от 10.07.1992 № 3266-1 «Об образовании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тановление Правительства РФ от 12.09.2008 №666 «Об утверждении Типового положения о дошкольном образовательном учреждении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итарно – эпидемиологические требования к устройству, содержанию и организации режима работы в дошкольных организациях, СанПиН 2.4.1.2660-10, утвержденные постановлением Главного государственного санитарного врача №91 от 22.07.2010год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приказ Министерства образования РФ от 22.08.1996 № 448 «Об утверждении документов по проведению аттестации и государственной аккредитации дошкольных образовательных учреждений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каз Минобразования и Минздравоохранения России от 30.06.1992 №186/272 «О совершенствовании системы медицинского обеспечения детей в образовательных учреждениях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каз Министерства здравоохранения и медицинской промышленности РФ от 14.03.1995 № 60 «Об утверждении инструкции по проведению профилактических осмотров детей дошкольного и школьного возрастов на основе медико-экономических нормативов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тановление Минтруда России от 21.04.1993 № 88 «Нормативы по определению численности персонала, занятого обслуживанием дошкольных учреждений (ясли, ясли-сады, детские сады)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Требования к поставщику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 Требования к наличию докумен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реждение, оказывающее услугу по организации предоставления дошкольного образования, должно иметь лицензию на право ведения образовательной деятельност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ицензия на право ведения образовательной деятельности выдается органом исполнительной власти субъекта Российской Федерации, осуществляющими управление в сфере образования, на основании заключения экспертной комисси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, осуществляющее образовательную деятельность должно иметь свидетельство о государственной аккредит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ударственная аккредитация дошкольного образовательного учреждения включает в себя экспертизу реализуемых им образовательных программ соответствующего уровня и направленности, а также показателей деятельности образовательного учреждения, необходимых для определения его вида и категор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, оказывающее услугу по организации предоставления дошкольного образования, а также по содержанию детей должно иметь акт готовности к учебному году, включающий заключения государственного органа пожарного надзора, органа по надзору в сфере защиты прав потребителей и благополучия человека и других уполномоченных органов государственной власти и местного самоуправления муниципального образования Осинниковский городской округ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 Требования к месту расположения поставщика услуги, к помещению, используемому поставщиком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 должно быть размещено в пределах территориальной доступности для жителей одного или нескольких микрорайонов в специально предназначенных зданиях и помещениях, обеспеченных всеми средствами коммунально-бытового обслуживания, телефонной связь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здании должны быть предусмотрены следующие помещ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упповые ячейки - изолированные помещения, принадлежащие каждой детской группе, включающие раздевальную, групповую (игровую), спальню (если предусмотрено проектом), туалетную комнат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зированные помещения для занятий с детьми, предназначенные для поочередного использования всеми или несколькими детскими группам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путствующие помещения (медицинский блок, пищеблок, прачечная и т.д.). Медицинский кабинет должен быть оснащен специальным оборудованием и инструментарием. При наличии достаточных площадей в медицинском блоке организации оборудуют физиотерапевтический кабинет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лужебно-бытовые помещения для персонала организ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ьное помещение кладовых для хранения колясок, санок, велосипедов, лыж, игрушек, используемых на территории организ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помещения по размерам (площади) и техническому состоянию должны отвечать требованиям санитарно-эпидемиолог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воздуха, влажности воздуха, запыленности, загрязненности, шума, вибрации и т.д.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3. Требования к оборудованию, используемому поставщиком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 должно быть оснащено специальным оборудованием, аппаратурой,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ых услу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гровое и спортивное оборудование на участке и в здании учреждения, мебель, компьютерная техника, игры, игрушки, издательская продукция, предметы гигиены и ухода за детьми, моющие и дезинфицирующие средства должны иметь санитарно-эпидемиологическое заключение о соответствии санитарным правила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Требования к персоналу, непосредственно обеспечивающему предоставление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1. Требования к количеству, образованию, квалификации работников учреж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педагогической деятельности в учреждении допускаются лица, имеющие среднее профессиональное или высшее профессиональное образование. Образовательный ценз указанных лиц подтверждается документами государственного образца о соответствующем уровне образования и (или) квалифик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педагогической деятельности не допускаются лица, лишенные права заниматься педагогической деятельностью в соответствии с вступившим в законную силу приговором суда; имеющие неснятую или непогашенную судимость за умышленные тяжкие и особо тяжкие преступления; признанные недееспособными в установленном федеральным законом порядке; 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дравоохранения, социального развития, труда и защиты прав потребите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 должно располагать необходимым числом специалистов в соответствии со штатным расписанием и нормативами по определению численности персонала, занятого обслуживанием дошкольных учреждений, утверждаемыми государственными органами в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 персонала определяется в соответствии со штатным расписанием, соответствующим типу и виду учреж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услуги осуществляют следующие виды персонал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о-управленческий персонал (директор, заместители директора по учебно-воспитательной работе и административно-хозяйственной части,  главный бухгалтер и др.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дагогический персонал (воспитатели, инструкторы по физической культуре, учителя-логопеды, учителя-дефектологи, педагоги дополнительного образования и т.д.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дицинский персонал (врач, медсестры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ебно-вспомогательный персонал (младшие воспитател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ладший обслуживающий персонал (сторожа, дворники и т.д.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о-управленческий, педагогический персонал не реже одного раза в 5 лет должны проходить обучение на курсах переподготовки и повышения квалифик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ники учреждения должны проходить гигиеническую подготовку и переподготовку по программе гигиенического обучения не реже 1 раза в 2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 работников должны быть должностные инструкции, устанавливающие их должностные права и обязанно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комплектования персонала учреждения регламентируется  уставом организ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2. Требования к служебному поведению персонала, внешнему виду, форме одежды, состоянию здоровь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ряду с соответствующей квалификацией и профессионализмом все сотрудники должны обладать высокими моральными качествами, чувством ответственност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трудники должны проявлять к воспитанникам и их родителям (законным представителям) максимальную вежливость, внимание, выдержку, предусмотрительность, терпе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ники проходят медицинские осмотры и обследования, профессиональную гигиеническую подготовку и аттестацию в установленном порядк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работник должен иметь личную медицинскую книжку, куда вносятся результаты медицинских обследований и лабораторных исследований, сведения о прививках, перенесенных инфекционных заболеваниях, сведения о прохождении гигиенической подготовки и аттест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ники, уклоняющиеся от медосмотров, профессиональной и гигиенической подготовки, не имеющие личной медицинской книжки установленного образца с результатами медосмотров и профессиональной гигиенической подготовки, к работе не допускаютс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сонал учреждения должен соблюдать правила личной гигиены: приходить на работу в чистой одежде и обуви; оставлять верхнюю одежду, головной убор и личные вещи в индивидуальном шкафу для одежды; коротко стричь ног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началом работы сотрудникам необходимо тщательно мыть руки, надевать чистый халат или другой специальный костюм, иметь сменную обувь; аккуратно подбирать волосы. У технического персонала дополнительно должен быть фартук и косынка для раздачи пищи, фартук для мытья посуды и специальный халат для уборки помещ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входом в туалетную комнату работникам следует снимать халат и после выхода тщательно мыть руки с мылом; пользоваться детским туалетом персоналу запрещаетс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выходом из учреждения персонал убирает халат в шкаф для спецодежд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ерсонала должно быть предусмотрено не менее 2 комплектов санитарной одежд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 допускаются или немедленно отстраняются от работы работники с подозрением на заболевание, в том числе инфекционно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Требования к порядку (процедуре) предоставления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1. Очередность предоставления услуг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ет всех детей дошкольного возраста, нуждающихся в устройстве в учреждение, осуществляет управление образования администрации Осинниковского городского округ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щения родителей (законных представителей) о постановке ребенка (детей) на очередь в учреждение фиксируются в журнале регистрации заявлений о потребности в учреждение, листы которого пронумерованы, прошиты, скреплены печатью и подписью начальника управления образ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постановки на очередь родители (законные представители)   представляют в управление образования: копии и оригиналы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детельство о рождении ребенка (свидетельство, частично или полностью составленное на иностранном языке, предоставляется с надлежащим образом, заверенным переводом на русский язык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кументы установленного образца, подтверждающие принадлежность к льготной категории для устройства ребенка в учреждение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егистрации заявлений, управление образования выдает родителям (законным представителям) уведомление установленного образца о постановке ребенка (детей) на очередь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ородская очередь  формируется как   «льготная» и «общая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ключение граждан в первоочередные и внеочередные списки очередности осуществляется с момента представления документов, подтверждающих принадлежность к льготной категори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о на льготное получение места в учреждении (20 % мест от числа набора детей) предоставляе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очередное получение мест  предоставляется детя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ьготы при предоставлении муниципальной услуги.</w:t>
      </w:r>
    </w:p>
    <w:p>
      <w:pPr>
        <w:pStyle w:val="Normal"/>
        <w:shd w:fill="FFFFFF" w:val="clear"/>
        <w:tabs>
          <w:tab w:val="clear" w:pos="709"/>
          <w:tab w:val="left" w:pos="141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действующим законодательством в муниципальные</w:t>
        <w:br/>
        <w:t>дошкольные образовательные учреждени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Вне очереди принима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 судей, прокуроров, следовател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 военнослужащих и сотрудников федеральных органов исполнительной вла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 граждан, подвергшихся воздействию радиации вследствие катастрофы на Чернобыльской АЭС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ти ветеранов боевых действий и вооруженных конфликтов. </w:t>
      </w:r>
    </w:p>
    <w:p>
      <w:pPr>
        <w:pStyle w:val="Normal"/>
        <w:shd w:fill="FFFFFF" w:val="clear"/>
        <w:tabs>
          <w:tab w:val="clear" w:pos="709"/>
          <w:tab w:val="left" w:pos="1056" w:leader="none"/>
        </w:tabs>
        <w:ind w:firstLine="709"/>
        <w:jc w:val="both"/>
        <w:rPr/>
      </w:pPr>
      <w:r>
        <w:rPr>
          <w:rFonts w:cs="Arial" w:ascii="Arial" w:hAnsi="Arial"/>
          <w:b/>
        </w:rPr>
        <w:t xml:space="preserve">В первую очередь принимаются:    </w:t>
      </w:r>
      <w:r>
        <w:rPr>
          <w:rFonts w:cs="Arial" w:ascii="Arial" w:hAnsi="Arial"/>
        </w:rPr>
        <w:t>(20% от количества зачисленных детей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3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Дети студентов очной формы обуч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3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 из многодетных сем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3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 оставшихся без попечения родителей и находящихся под опеко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3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 - инвали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3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Дети сотрудников муниципальных дошкольных образовательных </w:t>
      </w:r>
      <w:r>
        <w:rPr>
          <w:rFonts w:cs="Arial" w:ascii="Arial" w:hAnsi="Arial"/>
        </w:rPr>
        <w:t>учрежд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3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 работающих одиноких родит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3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 сотрудников полиц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имущественное право по зачислению детей в дошкольное учреждение действует на момент предварительного комплектования дошкольного учреж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стальных детей организуется общая очередь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ланк путевки имеет единую форму и является документом строгой отчетно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ача путевок осуществляется с 01 июня по 31 августа текущего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укомплектование групп детьми в течение учебного года производится по мере высвобождения мест в учреждении согласно единой городской очередно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олучения путевки родители (законные представители) представляют в управление образова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ю и оригинал свидетельства о рождении ребен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, подтверждающие право на льготную очередь (оригиналы и копии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одители (законные представители) обязаны в течение 3-х дней с момента получения путевки обратиться  с заявлением о зачислении ребенка в учреждение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иеме ребенка (детей) в учреждение, родители (законные представители) предоставляю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кументы, удостоверяющие личность родителей (законных представителей), заявление; путевку, выданную управлением образования, медицинское заключение о состоянии здоровья ребенка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копии и оригиналы свидетельства о рождении ребен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, подтверждающие льготы по родительской оплат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 в обязательном порядке заключает договор с родителями (законными   представителями), знакомит с Уставом, локальными актами, регулирующими учебно-воспитательный процесс учреждения под роспись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числение, исключение, распределение детей по возрастным группам оформляется приказом руководителя учрежд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.2. Формы получения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учетом потребностей гражданина и возможности учреждения услуга в учреждении может быть оказана в следующих форма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уппа полного дня – форма дошкольного образования, включающая обучение, воспитание, присмотр и уход за детьми в режиме 12 часового пребывания детей в организ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уппа кратковременного пребывания – форма дошкольного образования, направленная на обеспечение всестороннего развития детей, не посещающих дошкольные образовательные учреждения, формирование у них основ готовности к обучению в общеобразовательном учреждении. Группы кратковременного пребывания функционируют по гибкому режиму: от 2 до 5 раз в неделю, от 2 до 4 часов в день в зависимости от потребностей родителей (законных представителей). Группы могут открываться в течение учебного года, по мере комплект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В учреждении могут функционировать следующие виды групп кратковременного пребыва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адаптационная группа» - для детей в возрасте от 1,5 до 3 лет. Группа создается в целях обеспечения ранней социализации детей и адаптации их к поступлению в дошкольные образовательные учрежд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группа развития» - для детей в возрасте от 3 до 7 лет. Группа создается с целью всестороннего развития детей, их социализации в коллективе сверстников и взрослы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«будущий первоклассник» - для детей в возрасте от 5 до 6 лет. Группа создается с целью подготовки детей старшего дошкольного возраста к обучению в общеобразовательном учрежден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группа для детей с ограниченными возможностями здоровья» - для детей в возрасте от 2 до 7 лет. Группа создается с целью оказания систематической психолого-медико-педагогической помощи детям с ограниченными возможностями здоровья, их воспитания и обучения, консультативно-методической поддержки родите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играя, обучаюсь» - для детей от 1,5 до 7 лет. Группа создается для обеспечения освоения ребенком социального опыта, общения со сверстниками и взрослыми в совместной игровой деятельности, формирования основ готовности к обучению в общеобразовательном учрежден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группы вечернего пребывания, выходного и праздничного дня» - для детей от 2 до 7 лет. Группа создается с целью оказания помощи родителям в вопросах воспитания и обучения детей, организации присмотра и ухода за деть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.3. Оформление отношений потребителя услуги и поставщика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аличии возможности оказания запрашиваемой потребителем услуги между родителем (законным представителем) поступающего и учреждением заключается договор. На основании заключенного договора руководитель издает приказ о зачислении (приеме) ребенка в организацию.            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 заключается в письменной форме и должен содержать следующие сведения: 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именование организации, оказывающей услугу, место ее нахождения (юридический адрес)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амилия, имя, отчество, адрес, контактный телефон потребителя (родителей (законных представителей), а также поступающего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оки оказания услуг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(виды) оказываемых услуг, их стоимость и порядок оплат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ость, фамилия, имя, отчество лица, подписывающего договор от имени организации, его подпись, а также подпись потребител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а и обязанности сторон, ответственность сторон, порядок расторжения и изменения договор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необходимые сведения, связанные со спецификой оказываемых услу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говор составляется в двух экземплярах, один из которых находится в учреждении, другой у потребител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Основания для отказа в предоставлении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1. Основания для отказа в приеме в организац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иеме в учреждение может быть отказано в следующих случая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аличии медицинского заключения о состоянии здоровья ребенка, препятствующего пребыванию в организ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оответствия поступающего возрастной групп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я свободных мест в организ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2. Основания для отчисления воспитанни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исьменное заявление родителя (законного представителя) ребенка об отказе от места в учреждении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медицинским показаниям о состоянии здоровья ребенка, препятствующего его дальнейшему пребыванию в учрежден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окончанию срока действия договора между  учреждением и родителями (законными представителями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 невыполнение условий договора между  учреждением и родителями (законными представителями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ребенком предельного для  учреждения возрас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посещение ребенком  учреждения без уважительной причины в течение 7 дней непрерывн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обновление путевки родителями (законными представителями) осуществляется в том же порядке, что и ее получе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одители (законные представители) имеют право обжаловать действия руководства дошкольного учреждения об отчислении ребенка (детей) учредителю учреждения в двухнедельный срок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каз об отчислении воспитанника издается после расторжения договора, заключенного между учреждением и родителями (законными представителями) воспитанник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 между родителями (законными представителями) воспитанника и учреждением расторгается в порядке, предусмотренном Гражданским кодексом РФ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Требования к организации деятельности поставщика услуги, режиму работы поставщика услуги, его наполняемо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жим работы учреждения определяется уставом учреж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ительность работы учреждения составляет 12 час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жим работы учреждения с 12-часовым пребыванием детей – понедельник – пятница с 7-00 до 19-00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групп определяется исходя из их предельной наполняемости, принятой при расчете норматива бюджетного финансир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исленность в группа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1 года до 3 лет – 15 дет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3 до 7 лет – 20 дет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компенсирующих группа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етей с нарушением зрения – до 10 дет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исленность детей на логопедическом пункте  - не менее 25 дет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 компенсирующие группы с нарушением речи, зрения зачисление воспитанников осуществляется на основании решения городской психолого-медико-педагогической комиссии и заявления родителей (законных представителей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логопедический пункт зачисляются воспитанники  на основании решения психолого-медико-педагогической комиссии учреждения и заявления родителей (законных представителей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Группы, комплектующиеся по одновозрастному принципу, имену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вая младшая группа (от 1,5 лет до 3 лет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торая младшая группа (от 3 лет до 4 лет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яя группа (от 4 лет до 5 лет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ршая группа (от 5 лет до 6 лет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ительная к школе группа (от 6 лет до 7 лет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наличии в группе детей любых двух (трех) возрастов, группа именуется как «разновозрастная»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должительность обучения и воспитания на каждом возрастном этапе составляет 1 год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вод ребенка в следующую возрастную группу осуществляется в начале учебного года (сентябре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стирование детей при приеме, переводе в следующую возрастную группу не проводитс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жим работы дошкольных групп, длительность пребывания в них воспитанников, а также учебные нагрузки воспитанников определяются уставом учреждения и не должны превышать нормы предельно допустимых нагрузок, установленных санитарно-эпидемиологическими требованиями (СанПиН 2.4.1.2660-10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Требования к объему, содержанию, продолжительности, периодичности оказания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1. Реализация программ дошкольного образ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держание образовательного процесса в учреждении определяется основными общеобразовательными программами дошкольного образова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ржание образовательного процесса определяется образовательной программой дошкольного образования, разрабатываемой, принимаемой и реализуемой учреждение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, установл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и с учетом особенностей психофизического развития и возможностей дет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целями и задачами, определенными уставом, учреждение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, заключаемого между дошкольным образовательным учреждением и родителями (законными представителями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атные образовательные услуги не могут быть оказаны взамен и в рамках основной образовательной деятельности, финансируемой учредителе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учреждения несет ответственность за соответствие программ и технологий обучения и воспитания, методов и организации учебно-воспитательного процесса возрастным и психофизиологическим возможностям детей.      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о допустимый объем недельной образовательной нагрузки, включая занятия по дополнительному образованию, для детей составляет: в младшей группе (дети четвертого года жизни) - 11 занятий, в средней группе (дети пятого года жизни) - 12, в старшей группе (дети шестого года жизни) - 15, в подготовительной (дети седьмого года жизни) - 17 занятий (далее по тексту возрастной состав группы сохраняетс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о допустимое количество занятий в первой половине дня в младшей и средней группах не превышает двух, а в старшей и подготовительной - трех. Их продолжительность для детей 4-го года жизни - не более 15 минут, для детей 5-го года жизни - не более 20 минут, для детей 6-го года жизни - не более 25 минут, а для детей 7-го года жизни - не более 30 минут. В середине занятия проводится физкультминутка. Перерывы между занятиями - не менее 10 минут. Занятия для детей старшего дошкольного возраста могут проводиться во второй половине дня после дневного сна, но не чаще 2 - 3 раз в неделю. Длительность этих занятий - не более 25 - 30 минут. В середине занятия статического характера проводится физкультминут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теплое время года максимальное число занятий проводят на участке во время прогулк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нятия по дополнительному образованию (студии, кружки, секции и т.п.) недопустимо проводить за счет времени, отведенного на прогулку и дневной сон. Их проводя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етей 4-го года жизни - не чаще 1 раза в неделю продолжительностью не более 15 минут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етей 5-го года жизни - не чаще 2 раз в неделю продолжительностью не более 25 минут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етей 6-го года жизни - не чаще 2 раз в неделю продолжительностью не более 25 минут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етей 7-го года жизни - не чаще 3 раз в неделю продолжительностью не более 30 мину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нятия физкультурно-оздоровительного и эстетического цикла должны занимать не менее 50% общего времени занят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нятия, требующие повышенной познавательной активности и умственного напряжения детей, проводятся в первую половину дня. Для профилактики утомления детей указанные занятия сочетаются с физкультурными, музыкальными занятиями, ритмикой и т.п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нятия с использованием компьютеров для детей 5 - 7 лет проводятся не более одного в течение дня и не чаще трех раз в неделю в дни наиболее высокой работоспособности (вторник, среда, четверг). Непрерывная продолжительность работы с компьютером на развивающих игровых занятиях для детей 5 лет не должна превышать 10 минут и для детей 6 - 7 лет - 15 минут. Недопустимо использование одного компьютера для одновременного занятия двух или более детей. Занятия детей с компьютером проводят в присутствии педагога или воспитателя (методиста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машние задания воспитанникам не задаю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Физическое воспитание детей должно быть направлено на улучшение состояния здоровья и физического развития, расширение функциональных возможностей растущего организма, формирование двигательных навыков и двигательных качест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атривается объем двигательной активности воспитанников 5 - 7 лет в организованных формах оздоровительно-воспитательной деятельности до 6 - 8 часов в неделю с учетом психофизиологических особенностей детей, времени года и режима работы организ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изкультурные занятия проводятся не менее 3 раз в неделю.  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ительность занятия зависит от возраста детей и составля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младшей группе - 15 минут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редней группе - 20 мин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аршей группе - 25 мин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готовительной группе - 30 мину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нятия на открытом воздухе проводятся при температуре воздуха до -15 градусов Цельсия в безветренную погоду. В дождливые, ветреные и морозные дни физкультурные занятия проводят в зале. В теплое время года при благоприятных метеорологических условиях максимальное число занятий физкультурой проводят на открытом воздух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ся работа по физическому воспитанию проводится с учетом состояния здоровья детей и осуществляется воспитателем по физкультуре и воспитателями групп при регулярном контроле со стороны медицинских работник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шеуказанные требования выполняются и при организации занятий в группах кратковременного пребывания дет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2. Воспитание, обучение, присмотр, уход и оздоровление дет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жим дня в учреждении должен соответствовать возрастным особенностям воспитанников и способствовать их гармоничному развит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амостоятельная деятельность детей 3 - 7 лет (игры, подготовка к занятиям, личная гигиена и др.) занимает в режиме дня не менее 3 - 4 час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невной сон для детей дошкольного возраста не менее 2,0 - 2,5 часов. Для детей от 1,5 до 3 лет дневной сон организуют однократно продолжительностью не менее 3 часов. Во время сна детей присутствие воспитателя (или его помощника) в спальне обязательн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Максимальная продолжительность непрерывного бодрствования воспитанников 3 - 7 лет составляет 5,5 - 6 часов. Установленные часы приема пищи необходимо строго соблюдать в соответствии с санитарно-эпидемиологическими требованиями (СанПиН 2.4.1.1249-03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жедневная продолжительность прогулки детей составляет не менее 4 - 4,5 часов. Прогулку организуют 2 раза в день: в первую половину - до обеда и во вторую половину дня - после дневного сна или перед уходом детей домой. При температуре воздуха ниже -15 градусов Цельсия и скорости ветра более 7 м/с продолжительность прогулки сокращается. Прогулка не проводится при температуре воздуха ниже -15 градусов Цельсия и скорости ветра более 15 м/с для детей до 4 лет, а для детей 5 - 7 лет при температуре воздуха ниже -20 градусов Цельсия и скорости ветра более 15 м/с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достижения достаточного объема двигательной активности детей используются все организованные формы занятий физическими упражнениями с широким включением подвижных игр, спортивных упражнений с элементами соревнований, а также пешеходные прогулки, экскурсии, прогулки по маршруту (простейший туризм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детьми второго и третьего года жизни занятия физическими упражнениями проводятся по подгруппам воспитателями 2 - 3 раза в нед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нятия с детьми второго года жизни проводятся в групповом помещении, с детьми третьего года жизни - в групповом помещении или в физкультурном зал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здоровления детей проводится закаливание, которое  включает следующую систему мероприятий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лементы закаливания в повседневной жизни: умывание прохладной водой, правильно организованная прогулка, физические упражнения, проводимые в легкой спортивной одежде в помещении и на открытом воздух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ьные мероприятия: водные, воздушные и солнечны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циональный двигательный режим, физические упражнения и закаливающие мероприятия осуществляются с учетом состояния здоровья, возрастно-половых возможностей детей и сезона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Оздоровительная работа с детьми в летний период является составной частью системы лечебно-профилактических мероприят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дицинское обслуживание детей в учреждении обеспечивается штатным или специально закрепленным органами здравоохранения за организацией медицинским персоналом, который наряду с руководством организации несет ответственность за здоровье и физическое развитие детей, проведение лечебно-профилактических мероприятий, соблюдение санитарно-гигиенических норм, контроль режима и качества пит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каждой возрастной группы воспитанников составляют комплексный план оздоровительных мероприятий, направленный на сохранение и укрепление здоровья дет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. Результат оказания услуг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довлетворение потребности населения в получении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готовленность воспитанников к обучению в общеобразовательном учреждении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е и укрепление физического здоровья детей, сформированные у детей гигиенические навыки и основы здорового образа жизни, нормы безопасного пове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. Критерии оценки качества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8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660"/>
        <w:gridCol w:w="3060"/>
      </w:tblGrid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качества услуги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тер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и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детей от 3-х до 7 лет, охваченных образовательной услугой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80 %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здоровья     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менее 28,1% 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 физической подготовленности детей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зкий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ниж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%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%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%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дней пропусков по болезни на одного ребенка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11 дето/дней в год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детей с различным уровнем готовности к обучению в общеобразовательном учреждении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зкий                  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ниж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%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%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%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аттестованных педагогических работников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менее 60%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000000"/>
        </w:rPr>
        <w:t>3.</w:t>
      </w:r>
      <w:r>
        <w:rPr>
          <w:rStyle w:val="StrongEmphasis"/>
          <w:rFonts w:cs="Arial" w:ascii="Arial" w:hAnsi="Arial"/>
        </w:rPr>
        <w:t xml:space="preserve"> Организация предоставления общедоступного и бесплатного начального общего, основного общего, среднего (полного) общего образова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    Содержание (предмет) услуг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общеобразовательных программ начального общего, основного общего и среднего (полного) общего образования через усвоение федерального государственного образовательного стандар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 профильного обучения (химика- биологический, физико-математические классы и т.п.) и предпрофильного обучения (программы, направленные на выбор обучающимися 9-х классов будущей профессии или дальнейшего обучения по профильным программам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предоставления начального общего, основного общего, среднего (полного) общего образования (далее по тексту – услуга) является бесплатным видом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требитель услуги – население в возрасте от 6,5 до 18 лет (далее по тексту – граждане, обучающиеся, ученики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 </w:t>
      </w:r>
      <w:r>
        <w:rPr>
          <w:rFonts w:cs="Arial" w:ascii="Arial" w:hAnsi="Arial"/>
        </w:rPr>
        <w:t xml:space="preserve">Для учащихся, получающих образование по заочной форме обучения в общеобразовательном учреждении города,   предельный возраст для получения образования не ограничен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Поставщик услуги:      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едняя общеобразовательная школа (реализует общеобразовательные программы начального общего, основного общего и среднего (полного) общего образования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ая школа (реализует общеобразовательные программы начального общего, основного общего образования),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ей (реализует общеобразовательные программы начального общего, основного общего и среднего (полного) общего образовани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Документы, регламентирующие деятельность поставщика 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кон Российской Федерации от 10.07.1992 № 3266-1 «Об образовании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кон Российской Федерации от 24.06.1999 № 120-ФЗ «Об основах системы профилактики безнадзорности и правонарушений несовершеннолетних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 Российской Федерации от 24.07.1998 № 124-ФЗ «Об основных гарантиях прав ребенка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Правительства РФ от 19.03.2001 № 196 «Об утверждении Типового положения об общеобразовательном учреждении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 Правительства РФ от 31.03.2009 №277 «Об утверждении положения о лицензировании образовательной деятельности»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тановление Правительства РФ от 14.07.2008 №522 «Положение о государственной аккредитации образовательных учреждений и научных организаций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Главного государственного санитарного врача РФ от 23 июля 2008 г. № 45 «Об утверждении Санитарно-эпидемиологических требований к организации питания обучающихся в общеобразовательных учреждениях, учреждениях начального и среднего профессионального образования СанПиН 2.4.5.2409-08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Главного государственного санитарного врача РФ от 28.11.2002 №44 «О введении в действие санитарно-эпидемиологических правил и нормативов. СанПиН 2.4.2.2821-10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каз Министерства образования РФ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о государственной (итоговой) аттестации выпускников IX и XI (XII) классов общеобразовательных учреждений Российской Федерации, утвержденным приказом Минобразования России от 03.12.1999 №1075 (с изменениями и дополнениями от 16.03.2001 №1022, 25.06.2002 №2398, 21.01.2003 №135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каз Министерства образования и науки Российской Федерации от 28 ноября 2008г. № 362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полного (общего) образования», зарегистрированный Министерством юстиции Российской Федерации 13 января 2009г., регистрационный № 13065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Требования к поставщику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Требования к наличию докумен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реждение, оказывающее услугу по организации предоставления общедоступного и бесплатного начального общего, основного общего, среднего (полного) общего образования (далее по тексту – учреждение, поставщик услуги), должно иметь лицензию на право ведения образовательной деятельности.           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, осуществляющее образовательную деятельность, должно иметь свидетельство о государственной аккредит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 должно иметь акт готовности (с обязательными приложениями) к новому учебному году, включающий заключения государственного органа пожарного надзора, органа по надзору в сфере защиты прав потребителей и благополучия человека и других надзорных и уполномоченных органов государственной власти и местного самоуправления Осинниковского городского округ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2. Требования к месту расположения поставщика услуги, к помещению, используемому поставщиком услуг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 должно быть размещено в пределах территориальной доступности для жителей одного или нескольких микрорайонов в специально предназначенных зданиях и помещениях, обеспеченных всеми средствами коммунально-бытового обслуживания, телефонной связь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здании учреждения должны быть предусмотрены следующие помещ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ебные помещения (классные комнаты) – учебные помещения включают рабочую зону для обучающихся, рабочую зону учителя, дополнительное пространство для размещения учебно - наглядных пособий, технических средств обучения, зону для индивидуальных занятий обучающихся и возможной активной деятель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ардеробная – гардеробная размещается на первом этаже с обязательным оборудование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товый зал. При актовом зале предусматриваются подсобные помещения (артистические уборные, склад музыкальных инструментов, склад хранения костюмов и т.д.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ртивный зал. При спортивных залах должны быть предусмотрены снарядные, раздевальные для мальчиков и девочек. В состав помещений физкультурно - спортивного назначения включается помещение (зона), оборудованная тренажерными устройства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иблиотека – тип библиотеки зависит от вида учреждения и его вместимости. В помещении библиотеки предусматриваются читательские места, информационный пункт (выдача и прием литературы), места для работы с каталогами, фонды открытого доступа, фонды закрытого хран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дицинский пункт – медицинский пункт учреждения включает процедурный кабине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оловая. Столовые предусматриваются в учреждениях с числом обучающихся более 100 человек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ые помещения.</w:t>
      </w:r>
    </w:p>
    <w:p>
      <w:pPr>
        <w:pStyle w:val="Normal"/>
        <w:tabs>
          <w:tab w:val="clear" w:pos="709"/>
          <w:tab w:val="left" w:pos="540" w:leader="none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помещения учреждения по размерам (площади) и техническому состоянию должны отвечать требованиям санитарно-эпидемиолог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воздуха, влажности воздуха, запыленности, загрязненности, шума, вибрации и т.д.).</w:t>
      </w:r>
    </w:p>
    <w:p>
      <w:pPr>
        <w:pStyle w:val="Normal"/>
        <w:tabs>
          <w:tab w:val="clear" w:pos="709"/>
          <w:tab w:val="left" w:pos="540" w:leader="none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Требования к оборудованию, используемому поставщиком услуги.</w:t>
      </w:r>
    </w:p>
    <w:p>
      <w:pPr>
        <w:pStyle w:val="Normal"/>
        <w:tabs>
          <w:tab w:val="clear" w:pos="709"/>
          <w:tab w:val="left" w:pos="540" w:leader="none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 должно быть оснащено специальным оборудованием, аппаратурой, приборами, отвечающими требованиям безопасности, стандартов, технических условий, других нормативных документов и обеспечивающими надлежащее качество предоставляемых услу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Требования к персоналу, непосредственно обеспечивающему предоставление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 Требования к количеству, образованию, квалификации работников учреж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ники учреждения должны иметь профессиональную квалификацию, соответствующую требованиям тарифно-квалификационной характеристики по должности и полученной специальности, подтвержденную соответствующими документами об уровне образования и (или) квалификации, обладать знаниями и опытом, необходимыми для выполнения возложенных на них обязанност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педагогической деятельности в учреждениях не допускаются лиц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ишенны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меющие неснятую или непогашенную судимость за умышленные тяжкие и особо тяжкие преступ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нными недееспособными в установленном федеральным законом порядк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меющие заболевания, предусмотренные перечнем, утверждаемым федеральным органом исполнительной власт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 должно располагать необходимым числом специалистов в соответствии со штатным расписанием, а также в соответствии с количеством укомплектованных класс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услуги осуществляют следующие виды персонал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о-управленческий персонал (директор, заместитель директора, главный бухгалтер и т.д.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педагогический персонал (учителя, педагоги дополнительного образования, социальные педагоги, педагоги-психологи и др.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учебно-вспомогательный персонал (библиотекарь, секретарь учебной части, бухгалтер и т.д.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младший обслуживающий персонал (уборщики служебных помещений, сторожа и др.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о-управленческий, педагогический персонал учреждения не реже одного раза в 5 лет должен проходить повышение квалифик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 работников учреждения должны быть должностные инструкции, устанавливающие их права и обязанно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комплектования учреждения работниками регламентируется его уставо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 Требования к служебному поведению персонала, внешнему виду, форме одежды, состоянию здоровь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ряду с соответствующей квалификацией и профессионализмом все сотрудники учреждения должны обладать высокими моральными качествами, чувством ответственност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трудники учреждения должны проявлять к обучающимся и их родителям (законным представителям) максимальную вежливость, внимание, выдержку, предусмотрительность, терпе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ники учреждения проходят медицинские осмотры и обследования, профессиональную гигиеническую подготовку и аттестацию в установленном порядк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работник учреждения должен иметь личную медицинскую книжку, куда вносятся результаты медицинских обследований и лабораторных исследований, сведения о прививках, перенесенных инфекционных заболеваниях, сведения о прохождении гигиенической подготовки и аттест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ники, уклоняющиеся от медосмотров, профессиональной и гигиенической подготовки, не имеющие личной медицинской книжки установленного образца с результатами медосмотров и профессиональной гигиенической подготовки, к работе не допускаютс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сонал учреждения должен соблюдать правила личной гигиены: приходить на работу в чистой одежде и обув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 допускаются или немедленно отстраняются от работы работники с подозрением на заболевание, в том числе инфекционны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работе на пищеблоке допускаются здоровые лица, прошедшие медицинский осмотр в соответствии с действующими приказами и инструкциями. Персонал пищеблока обязан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перед началом работы тщательно мыть руки с мылом, надевать чистую спецодежду в специально отведенном месте, после посещения туалета тщательно мыть руки с мылом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при появлении признаков простудного заболевания или кишечной дисфункции, а также нагноений, порезов, ожогов сообщить администрации и обратиться в медицинское учреждение для леч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сообщать о всех случаях заболеваний кишечными инфекциями в семье работни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Сотрудникам в пищеблоках не разрешае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при изготовлении блюд, кулинарных и кондитерских изделий носить ювелирные изделия, покрывать ногти лаком, застегивать спецодежду булавкам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принимать пищу, курить на рабочем мест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Прием пищи разрешается в специально отведенном помещении или мест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Ежедневно перед началом смены медработник проводит у всех работающих осмотр открытых поверхностей тела на наличие гнойничковых заболеваний. Лица с гнойничковыми заболеваниями кожи, нагноившимися порезами, ожогами, ссадинами, а также с катарами верхних дыхательных путей к работе не допускаются, а переводятся на другую работу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Требования к порядку (процедуре) предоставления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1. Правила приема в учреждение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а приема граждан в образовательное учреждение определяются учредителем образовательного учреждения в соответствии с законодательством Российской Федерации и закрепляются в уставе образовательного учреж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учащихся в первый класс рекомендуется начинать с 01 апреля текущего года по мере поступления заявлений родителей, в десятый – после получения выпускниками школ аттестата об основном общем образован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ереводе из другого общеобразовательного учреждения прием заявлений и зачисление возможно в течение всего учебного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получения образования в форме экстерната срок приема заявлений устанавливается учреждением самостоятельно, при условии, что заявления подаются не позднее, чем за 3 месяца до начала аттест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числение гражданина в учреждение оформляется приказом директора школ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и обучение граждан на всех ступенях общего образования во всех видах Учреждений осуществляется бесплатн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одители (законные представители) несовершеннолетних граждан имеют право выбирать учреждение, форму получения образования, однако не могут настаивать на реализации каких-либо образовательных программ, услуг, форм получения образования, не предусмотренных уставом данного учрежде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ем граждан во все виды учреждений на конкурсной основе не допускаетс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беседование учителя с ребенком возможно проводить только после зачисления его в учреждение с целью планирования индивидуальной работы с каждым обучающимс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а и обязанности обучающихся, их родителей (законных представителей) как участников образовательного процесса определяются уставом учреждения и иными предусмотренными Уставом локальными акт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иеме детей в общеобразовательные учреждения администрация обязана ознакомить родителей (законных представителей) с Уставом Учреждения и другими документами, регламентирующими осуществление образовательного процесса в данном Учрежден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а приема должны быть размещены в помещении школы для всеобщего ознаком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щимся может быть отказано в приеме в учреждение только по причине отсутствия свободных мест в общеобразовательном учреждении. В этом случае управление образования предоставляет родителям (законным представителям) информацию о наличии свободных мест в других общеобразовательных учреждениях города и обеспечивает прием всех учащихся с 1 по 11класс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2. Перечень документов, необходимых для получения услуг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получения услуги родители (законные представители) поступающего представляют в учреждение следующие документы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в первый класс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явление о приеме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дицинскую карту ребенк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на 1 и 2 ступени образова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явление о приеме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медицинскую карту ребен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ичное дело учащегос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ель текущей успеваем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u w:val="single"/>
        </w:rPr>
        <w:t xml:space="preserve">на 3 ступень образовани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 о прием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ттестат об основном общем образовании (государственного образца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бель текущей успеваемости, заверенный подписью и печатью руководителя школы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оступлении учащихся в 10 профильные классы дополнительно предоставляются результаты двух экзаменов государственной (итоговой) аттестации по предметам, соответствующим данному профилю обуч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3. Формы получения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учетом потребностей и возможностей личности образовательные программы осваиваются в следующих формах: в образовательном учреждении - в форме очной, в форме семейного образования, самообразования, экстерна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сех форм получения образования в рамках конкретной основной общеобразовательной программы действует единый федеральный государственный образовательный стандар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Основания для отказа в предоставлении услуг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1.Учащимся может быть отказано в приеме в учреждение только по причине отсутствия свободных мест в общеобразовательном учреждени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этом случае управление образования предоставляет родителям (законным представителям) информацию о наличии свободных мест в других общеобразовательных учреждениях города и обеспечивает прием всех учащихся с 1 по 11класс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2. Основания для отчисления обучающегос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шению органа управления образовательного учреждения за совершенные неоднократно грубые нарушения устава образовательного учреждения допускается исключение из данного образовательного учреждения обучающегося, достигшего возраста пятнадцати ле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ключение обучающегося из образовательного учреждения применяется, если меры воспитательного характера не дали результата и дальнейшее пребывание обучающегося в образовательном учреждении оказывает отрицательное влияние на других обучающихся, нарушает их права и права работников образовательного учреждения, а также нормальное функционирование образовательного учреж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об исключении обучающегося, не получившего общего образования, принимается с учетом мнения его родителей (законных представителей) и с согласия комиссии по делам несовершеннолетних и защите их прав. Решение об исключении детей-сирот и детей, оставшихся без попечения родителей, принимается с согласия комиссии по делам несовершеннолетних и защите их прав и органа опеки и попечитель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тельное учреждение незамедлительно обязано проинформировать об исключении обучающегося из образовательного учреждения его родителей (законных представителей) и орган местного самоуправ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ссия по делам несовершеннолетних и защите их прав совместно с органом местного самоуправления и родителями (законными представителями) несовершеннолетнего, исключенного из образовательного учреждения, в месячный срок принимает меры, обеспечивающие трудоустройство этого несовершеннолетнего и (или) продолжение его обучения в другом образовательном учрежден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Требования к организации деятельности поставщика услуги, режиму работы, его наполняемо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1. Требования к режиму работы учреждения, продолжительности занятий и учебной нагрузк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жим работы учреждения по пятидневной или шестидневной неделе определяется учреждением самостоятельн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ебный год в общеобразовательном учреждении начинается 1 сентябр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ительность учебного года на первой, второй и третьей ступенях общего образования составляет не менее 34 недель без учета государственной (итоговой) аттестации, в первом классе - 33 недел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ительность каникул в течение учебного года составляет не менее 30 календарных дней, летом - не менее 8 недель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одовой календарный учебный график разрабатывается и утверждается учреждением самостоятельно и согласовывается с управлением образ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ебная нагрузка и режим занятий обучающихся определяются уставом учреждения в соответствии с санитарно-гигиеническими требования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ебные занятия следует начинать не ранее 8 часов, без проведения нулевых урок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общеобразовательных учреждениях, работающих в несколько смен, обучение 1-х, 5-х, выпускных и классов компенсирующего обучения должно быть организовано в первую смен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ительность одного занятия не должна превышать 45 минут, для обучающихся в 1-х классах - 35 минут.</w:t>
      </w:r>
      <w:r>
        <w:rPr>
          <w:rStyle w:val="StrongEmphasis"/>
          <w:rFonts w:cs="Arial" w:ascii="Arial" w:hAnsi="Arial"/>
        </w:rPr>
        <w:t xml:space="preserve">     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В оздоровительных целях и для облегчения процесса адаптации детей к требованиям общеобразовательного учреждения в 1-х классах применяется «ступенчатый» метод постепенного наращивания учебной нагрузк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ентябре, октябре - 3 урока по 35 минут кажды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 второй четверти - 4 урока по 35 минут кажды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асы групповых и индивидуальных занятий должны входить в объем максимально допустимой нагрузк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объем еженедельной аудиторной учебной нагрузки обучающихся определяется требованиями СанПиН 2.4.2.2821-10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учебных планах учреждения, имеющего государственную аккредитацию, количество часов, отведенных на преподавание отдельных дисциплин (циклов предметов), не должно быть меньше количества часов, определенных примерным учебным план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образовательное учреждение самостоятельно в выборе системы оценок, формы, порядка и периодичности промежуточной аттестации обучающихся в соответствии со своим уставом и с Законом Российской Федерации «Об образован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При использовании компьютерной техники на уроках непрерывная длительность занятий за компьютером и проведение профилактических мероприятий должны соответствовать гигиеническим требованиям. После занятий с компьютером необходимо проводить гимнастику для глаз, которая выполняется на рабочем мест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занятиях технологией следует чередовать различные по характеру задания. Не следует на уроке выполнять один вид деятельности на протяжении всего времени самостоятельной работ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ая длительность практической работы для обучающихся в 1-2 классах - 20-25 минут, для обучающихся в 3-4 классах - 30-35 мину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ительность непрерывной работы с бумагой, картоном, тканью для первоклассников не более 5 минут, для обучающихся в 2-3 классах - 5-7 минут, для обучающихся в 4-х классах - 10 минут, а при работе с деревом и проволокой - не более 4-5 мину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ительность практической работы на уроках технологии для обучающихся в 5-7 классах не должна превышать 65% времени занятий. Длительность непрерывной работы по основным трудовым операциям для обучающихся в 5-х классах - не более 10 минут, в 6-х классах - 12 минут, в 7-х классах- 16 минут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нятия по физической культуре должны заканчиваться за 5 минут до установленного времени их окончания. При проведении занятий по физической культуре ответственный сотрудник учреждения должен постоянно находиться с детьми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 допускаются к занятиям по физической культуре обучающиеся без спортивной одежды и обув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уемое при проведении занятий по физической культуре оборудование и спортивный инвентарь не должны иметь видимых повреждений и дефек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ещается использование при проведении занятий по физической культуре плохо закрепленных снарядов и оборудования (перекладин, брусьев, тренажеров, шведских стенок и др.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нятия по физической культуре на открытом воздухе не проводятся: в дождь, при наличии мокрого и/или скользкого покрытия, повышающего риск получения травмы, при сильном ветре (свыше 10 м/с), при температуре воздуха ниже - 10 градусов Цельс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рганизации занятий по лыжной подготовке лыжные трассы не должны проходить через шоссейные дороги, а также по плохо замерзающим водоемам и участкам с густым кустарник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олучении обучающимися в ходе физкультурных занятий повреждений и травм, педагогический работник должен обеспечить оказание ребенку первой помощи и доставить его в медицинский пунк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уск обучающихся после перенесенных заболеваний к занятиям по физической культуре допускается только при наличии медицинского заключения</w:t>
      </w:r>
      <w:r>
        <w:rPr>
          <w:rFonts w:cs="Arial" w:ascii="Arial" w:hAnsi="Arial"/>
          <w:color w:val="0000FF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асписание уроков составляется отдельно для обязательных, индивидуальных, групповых занят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начальных классах сдвоенные уроки не проводятся. Для обучающихся в 5 – 9 классах сдвоенные уроки допускаются для проведения лабораторных, контрольных работ, уроков труда, физкультуры целевого назначения (лыжи, плавание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двоенные уроки по основным и профильным предметам для обучающихся в 5 – 9 классах допускаются при условии их проведения следом за уроком физкультуры или динамической паузой продолжительностью не менее 30 мину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10 - 11 классах допускается проведение сдвоенных уроков по основным и профильным предмета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ри составлении расписания уроков следует чередовать в течение дня и недели для обучающихся I ступени основные предметы с уроками музыки, изобразительного искусства, технологии, физкультуры, а для обучающихся II и III ступени обучения - предметы естественно-математического и гуманитарного цикл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ительность перемен между уроками составляет не менее 10 минут, большой перемены (после 2 или 3 уроков) - 30 минут; вместо одной большой перемены допускается после 2 и 3 уроков устраивать две перемены по 20 минут каждая. Перемены необходимо проводить при максимальном использовании свежего воздуха, в подвижных игра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меты, требующие больших затрат времени на домашнюю подготовку, не должны группироваться в один день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машние задания даются обучающимся с учетом возможности их выполнения в следующих пределах: в 1 классе (со второго полугодия) - до 1 ч., во 2-м - до 1,5 ч., в 3 - 4-м - до 2 ч., в 5 - 6-м - до 2,5 ч., в 7 - 8-м - до 3 ч., в 9 - 11-м - до 4 ч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2. Требования к наполняемости учреж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обучающихся в одну смену не должно превышать лицензионный нормати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классов-комплектов в учреждении определяется в зависимости от числа поданных заявлений граждан и условий, созданных для осуществления образовательного процесса, с учетом санитарных норм и контрольных нормативов, указанных в лиценз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полняемость каждого класса не должна превышать 25 человек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 вправе открывать группы продленного дня по запросам родителей (законных представителей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учреждении по согласованию с управлением образования Осинниковского городского округа и с учетом интересов родителей (законных представителей) могут открываться классы компенсирующего обучения, специальные (коррекционные) классы для обучающихся с ограниченными возможностями здоровь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ведении занятий по иностранному языку и трудовому обучению на второй и третьей ступенях общего образования, физической культуре на третьей ступени общего образования, по информатике и информационно-коммуникационным технологиям, физике и химии (во время практических занятий) допускается деление класса на две группы, если наполняемость класса составляет 25 человек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акультативы, индивидуальные консультации включаются в общее расписание занятий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численности менее 9 обучающихся освоение общеобразовательных программ осуществляется по индивидуальному плану, количество учебных часов в неделю устанавливается из расчета одного академического часа на каждого обучающегося на все виды рабо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3. Организация питания и медицинское обслуживание в учреждении.     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питания в учреждении возлагается на общеобразовательное учрежде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обучающихся должно быть организовано одноразовое горячее питание (завтрак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и рацион питания обучающихся подлежат обязательному согласованию с органами Роспотребнадзор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рганизации питания следует руководствоваться санитарно - эпидемиологическими требованиями, предъявляемыми к организациям общественного питания, изготовлению и оборотоспособности в них продовольственного сырья и пищевых продуктов, к условиям, срокам хранения особо скоропортящихся продуктов, к организации рационального питания обучающихся в учреждения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дицинское обслуживание обучающихся в учреждении обеспечивает медицинский персонал, закрепленный органом здравоохранения, который несет ответственность за проведение лечебно-профилактических мероприятий, соблюдение санитарно-гигиенических норм, режим и качество питания обучающихс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>10. Требования к организации образовательного процесс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 осуществляет обучение и воспитание в интересах личности, общества, государства, обеспечивает охрану здоровья и создание благоприятных условий для разностороннего развития личности, в том числе возможности удовлетворения потребности обучающегося в самообразован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Язык, на котором ведется обучение и воспитание в учреждении, определяется уставом учреж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ржание общего образования в конкретном учреждении определяется образовательными программами, разрабатываемыми и реализуемыми учреждением самостоятельно на основе федеральных государственных образовательных стандар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тельный процесс в учреждении осуществляется на основе учебного плана, разрабатываемого учреждением самостоятельно в соответствии с примерным учебным планом, и регламентируется расписанием занят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 осуществляет образовательный процесс в соответствии с уровнями общеобразовательных программ трех ступеней общего образова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ая ступень - начальное общее образование (нормативный срок освоения 4 года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торая ступень - основное общее образование (нормативный срок освоения 5 лет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ретья ступень - среднее (полное) общее образование (нормативный срок освоения 2 года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ачами начального общего образования являются воспитание и развитие обучающихся, овладение ими чтением, письмом, счетом, основными навыками учебной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ое общее образование является базой для получения основного общего образ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е общее образование является базой для получения среднего (полного) общего образования, начального и среднего профессионального образ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ачами среднего (полного) общего образования являются развитие интереса к познанию и творческих способностей обучающегося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обучающихся в целях реализации интересов, способностей и возможностей лично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ее (полное) общее образование является основой для получения начального профессионального, среднего профессионального или высшего профессионального образ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 в соответствии со своим уставом может реализовывать дополнительные образовательные программы и оказывать дополнительные образовательные услуги (на договорной основе), не включенные в перечень основных общеобразовательных программ, определяющих его статус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ходя из запросов обучающихся и их родителей (законных представителей), при наличии соответствующих условий в учреждении может быть введено обучение по различным профилям и направления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иды и формы дополнительных образовательных услуг, в том числе платных, определяются уставом учреж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 при наличии лицензии может по договорам с организациями проводить профессиональную подготовку обучающихся в качестве дополнительной образовательной услуги, в том числе за плат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учающиеся, освоившие в полном объеме образовательную программу учебного года, переводятся в следующий класс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едующий класс могут быть условно переведены обучающиеся, имеющие по итогам учебного года академическую задолженность по одному предмет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ость за ликвидацию обучающимися академической задолженности в течение следующего учебного года возлагается на их родителей (законных представителей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учающиеся на ступенях начального общего и основного общего образования, не освоившие программу учебного года и имеющие академическую задолженность по двум и более предметам, по усмотрению их родителей (законных представителей) оставляются на повторное обучение, переводятся в классы компенсирующего обучения или продолжают обучение в форме семейного образ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вод обучающегося производится по решению органа самоуправления общеобразовательного учреждения в соответствии с его компетенцией, определенной устав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учающиеся, не освоившие общеобразовательную программу предыдущего уровня, не допускаются к обучению на следующей ступени общего образ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воение программ основного общего образования заканчивается сдачей государственной  (итоговой) аттестации, освоение программ среднего (полного) общего образования заканчивается обязательной государственной (итоговой) аттестацией в форме ЕГЭ и форме государственного выпускного экзамена для обучающихся с ограниченными возможностя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ицам, не завершившим основное общее образование, учреждением выдаются справки установленного образца или данные учащиеся оставляются на повторный курс обучения.        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Лицам, не завершившим среднее (полное) общее образование, учреждением выдаются справки установленного образца. И только через год данные обучающиеся могут пройти государственную (итоговую) аттестац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ускникам учреждения, имеющего государственную аккредитацию, прошедшим государственную (итоговую) аттестацию, выдается документ государственного образца об уровне образования, заверенный подписью директора и печатью учреж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ускники учреждений, достигшие особых успехов при освоении общеобразовательной программы среднего (полного) общего образования, награждаются золотой или серебряной медаль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ускники, достигшие особых успехов в изучении одного или нескольких предметов, награждаются похвальной грамотой «За особые успехи в изучении отдельных предметов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учающиеся переводного класса, имеющие по всем предметам, изучавшимся в этом классе, годовые отметки «5», награждаются похвальным листом «За отличные успехи в учении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Результат оказания услуг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прав граждан на получение качественного бесплатного образования независимо от пола, расы, национальности, языка, происхождения, места жительства, отношения к религии, убеждений, принадлежности к общественным организациям (объединениям), возраста, состояния здоровья, социального, имущественного и должностного положения, наличия судимо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качественного усвоения федерального государственного образовательного стандарта на трех ступенях образова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е и укрепление здоровья дет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. Критерии оценки качества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6720"/>
        <w:gridCol w:w="2830"/>
      </w:tblGrid>
      <w:tr>
        <w:trPr>
          <w:trHeight w:val="480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качества услуги</w:t>
            </w:r>
          </w:p>
        </w:tc>
        <w:tc>
          <w:tcPr>
            <w:tcW w:w="2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терии оценки</w:t>
            </w:r>
          </w:p>
        </w:tc>
      </w:tr>
      <w:tr>
        <w:trPr>
          <w:trHeight w:val="265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ват обучающихся профильным обучением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60% </w:t>
            </w:r>
          </w:p>
        </w:tc>
      </w:tr>
      <w:tr>
        <w:trPr>
          <w:trHeight w:val="72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еделение выпускников 9 –х  классов по каналам обучен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кла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начального профессионального образов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среднего профессионального образования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60%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25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15%</w:t>
            </w:r>
          </w:p>
        </w:tc>
      </w:tr>
      <w:tr>
        <w:trPr>
          <w:trHeight w:val="295" w:hRule="atLeast"/>
        </w:trPr>
        <w:tc>
          <w:tcPr>
            <w:tcW w:w="7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  <w:br/>
            </w:r>
          </w:p>
        </w:tc>
        <w:tc>
          <w:tcPr>
            <w:tcW w:w="67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ЕГЭ (доля выпускников, успешно прошедших государственную (итоговую) аттестацию)</w:t>
            </w:r>
          </w:p>
        </w:tc>
        <w:tc>
          <w:tcPr>
            <w:tcW w:w="283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ский язык</w:t>
            </w:r>
          </w:p>
        </w:tc>
        <w:tc>
          <w:tcPr>
            <w:tcW w:w="283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97%</w:t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матика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96%</w:t>
            </w:r>
          </w:p>
        </w:tc>
      </w:tr>
      <w:tr>
        <w:trPr>
          <w:trHeight w:val="299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хранение контингента обучающихся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1 %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ев обучающихся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0,1%</w:t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бучающихся на 1 компьютер</w:t>
            </w:r>
          </w:p>
          <w:p>
            <w:pPr>
              <w:pStyle w:val="Normal"/>
              <w:tabs>
                <w:tab w:val="clear" w:pos="709"/>
                <w:tab w:val="left" w:pos="42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20 учеников на 1 компьютер</w:t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ля педагогических работников, имеющих базовые компетентности по информационно коммуникационным технологиям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85%</w:t>
              <w:br/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аттестованных педагогических работников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80%</w:t>
            </w:r>
          </w:p>
        </w:tc>
      </w:tr>
      <w:tr>
        <w:trPr>
          <w:trHeight w:val="574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ват   обучающихся    организованным    горячим</w:t>
              <w:br/>
              <w:t>питанием                                     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4. Организация предоставления дополнительного образования детям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    Содержание (предмет) услуг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дополнительных образовательных програм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занятости детей во внеурочное врем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    Стоимость 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ганизация предоставления дополнительного образования детям является бесплатным  видом услуги в рамках финансируемых из бюджета образовательных програм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разовательное учреждение может оказывать дополнительные платные образовательные услуги, выходящие за рамки финансируемых из бюджета образовательных програм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согласования стоимости платных услуг муниципальные образовательные учреждения города направляют в администрацию города перечень стоимости дополнительных платных услу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 Потребитель услуги - население Осинниковского городского округа преимущественно от 5 до 18 лет (далее по тексту - обучающиеся, дети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Поставщик услуги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м детского творче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е образовательное учреждение дополнительного образования  детей Станция юных техников имени П.В. Лосоного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Муниципальное образовательное учреждение дополнительного образования детей «Детско-юношеская спортивная школа»             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Документы, регламентирующие деятельность поставщика услуг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 Российской Федерации от 10.07.1992 № 3266-1 «Об образовании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Правительства Российской Федерации от 07.03.1995 № 233 «Об утверждении Типового положения об образовательном учреждении дополнительного образования детей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Главного государственного санитарного врача РФ от 03.04.2003 № 27 «О введении в действие Санитарно-эпидемиологических правил и нормативов СанПиН 2.4.4.1251-03»; от 28.11.2002 №44 СанПиН 2.4.2.1178-02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исьмо Министерства образования и науки Российской Федерации от 11.12.2006 № 06-1844 «О примерных требованиях к программам дополнительного образования детей»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исьмо Министерства образования Российской Федерации от 20.05.2003 № 28-51-391/16 «О реализации дополнительных образовательных программ в учреждениях дополнительного образования детей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рные требования к программам дополнительного образования детей (письмо Департамента молодежной политики, воспитания и социальной поддержки детей Минобрнауки России от 11.12.2006 №06-1844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Требования к поставщику услуг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 Требования к наличию докумен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, оказывающее услугу по организации предоставления дополнительного образования детям (далее по тексту – учреждение, поставщик услуги), должно иметь лицензию на реализацию программ данного уровн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  должно иметь акт готовности к учебному году, включающий заключения государственного органа пожарного надзора, органа по надзору в сфере защиты прав потребителей и благополучия человека и других уполномоченных органов государственной власти и местного самоуправления Осинниковского городского округ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2. Требования к месту расположения поставщика услуги, к помещению, используемому поставщиком услуг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 должно быть размещено в пределах территориальной доступности для жителей одного или нескольких микрорайонов в специально предназначенных зданиях и помещениях, обеспеченных всеми средствами коммунально-бытового обслуживания, телефонной связь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здании должны быть предусмотрены следующие помещ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ебные помещения (рабочая зона для обучающихся, рабочая зона педагога, дополнительное пространство для размещения учебно-наглядных пособий, технических средств обучения, зона для индивидуальных занятий обучающихся и возможной активной деятельност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ардеробная (гардеробная размещается на первом этаже и оснащается вешалками для одежды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итарные узлы. Санитарные узлы для мальчиков и девочек должны быть раздельные и оборудованы кабинами. Для персонала должен быть выделен отдельный санузе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ходя из направленности предоставляемых услуг, в учреждении могут быть предусмотрены следующие помещ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астерские,   помещения для индивидуальных и групповых занятий; иные помещ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помещения по размерам (площади) и техническому состоянию должны отвечать требованиям санитарно-эпидемиолог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воздуха, влажности воздуха, запыленности, загрязненности, шума, вибрации и т.д.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3. Требования к оборудованию, используемому поставщиком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 должно быть оснащено специальным оборудованием, аппаратурой,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ых услу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 должно быть укомплектовано медицинскими аптечками для оказания доврачебной помощ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Требования к персоналу, непосредственно обеспечивающему предоставление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1. Требования к количеству, образованию, квалификации работников организ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ники учреждения должны иметь профессиональную квалификацию, соответствующую требованиям тарифно-квалификационной характеристики по должности и полученной специальности, подтвержденную соответствующими документами об уровне образования и (или) квалификации, обладать знаниями и опытом, необходимыми для выполнения возложенных на них обязанност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педагогической деятельности не допускаются лица, лишенные права этой деятельности приговором суда или по медицинским показаниям, а также лица, имевшие судимость за определенные преступ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 должно располагать необходимым числом специалистов в соответствии со штатным расписанием, а также в соответствии с количеством укомплектованных классов (групп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услуги осуществляют следующие виды персонал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о-управленческий персонал (директор, заместитель директора по учебно-воспитательной работе, главный бухгалтер и т.д.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дагогический персонал (учителя, педагоги дополнительного образования, социальные педагоги, педагоги-психологи и др.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ладший обслуживающий персонал (уборщики помещений, рабочие по комплексному обслуживанию зданий, сторожа и др.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 персонала определяется в соответствии со штатным расписанием, соответствующим типу и виду учреж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о-управленческий и педагогический персонал не реже одного раза в 5 лет должен проходить учебу на курсах переподготовки и повышения квалифик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 работников учреждения должны быть должностные инструкции, устанавливающие их должностные права и обязанно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комплектования учреждения работниками регламентируется его уставо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2. Требования к служебному поведению персонала, внешнему виду, форме одежды, состоянию здоровь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ряду с соответствующей квалификацией и профессионализмом все сотрудники организации должны обладать высокими моральными качествами, чувством ответственност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трудники учреждения должны проявлять к обучающимся (воспитанникам) и их родителям (законным представителям) максимальную вежливость, внимание, выдержку, предусмотрительность, терпе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ники учреждения проходят медицинские осмотры и обследования, профессиональную гигиеническую подготовку и аттестацию в установленном порядк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работник должен иметь личную медицинскую книжку, куда вносятся результаты медицинских обследований и лабораторных исследований, сведения о прививках, перенесенных инфекционных заболеваниях, сведения о прохождении гигиенической подготовки и аттест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ники, уклоняющиеся от медосмотров, профессиональной и гигиенической подготовки, не имеющие личной медицинской книжки установленного образца с результатами медосмотров и профессиональной гигиенической подготовки, к работе не допускаютс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сонал учреждения должен соблюдать правила личной гигиены: приходить на работу в чистой одежде и обув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 допускаются или немедленно отстраняются от работы работники с подозрением на заболевание, в том числе инфекционны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Требования к порядку (процедуре) предоставления услуг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1 Порядок приема в учрежде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ем детей в учреждение осуществляют их руководители самостоятельно с учетом требований действующего законодательства Российской Федераци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заявлений и зачисление детей производится на начало учебного года. В отдельных случаях прием заявлений и зачисление детей возможны в течение учебного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2 Перечень документов, необходимых для получения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получения услуги в учреждении родители (законные представители) представляют следующие документы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 о зачислен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дицинскую справку о состоянии здоровья ребенка с медицинским заключением о возможности заниматься в группах по избранному профил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получения услуги в общеобразовательном учреждении родители (законные представители) обучающихся данного учреждения представляют </w:t>
      </w:r>
      <w:r>
        <w:rPr>
          <w:rFonts w:cs="Arial" w:ascii="Arial" w:hAnsi="Arial"/>
          <w:color w:val="FF0000"/>
        </w:rPr>
        <w:t> </w:t>
      </w:r>
      <w:r>
        <w:rPr>
          <w:rFonts w:cs="Arial" w:ascii="Arial" w:hAnsi="Arial"/>
        </w:rPr>
        <w:t>заявление о зачислении по форме, установленной учреждение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3. Оформление отношений потребителя услуги и поставщика услуг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аличии возможности оказания запрашиваемой потребителем услуги между родителем (законным представителем) поступающего и организацией заключается договор. На основании заключенного договора руководитель издает приказ о зачислении (приеме) ребенка в учреждение.           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говор составляется в двух экземплярах, один из которых находится в учреждении, другой у потребител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Основания для отказа в предоставлении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1. Основания для отказа в приеме в учрежде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иеме в учреждение  может быть отказано в следующих случая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аличии медицинского заключения о состоянии здоровья ребенка, препятствующего пребыванию в организации (группе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оответствия поступающего возрастной групп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я свободных мест в организации (группе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отказа в предоставлении услуги в связи с отсутствием свободных мест родители (законные представители) ребенка могут обратиться в управление образования Осинниковского городского округ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2. Основания для отчисления обучающегос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 оказывает образовательные услуги в порядке и в сроки, определенные договором и уставом образовательного учреждения. За неисполнение либо ненадлежащее исполнение обязательств по договору исполнитель и потребитель несут ответственность, предусмотренную договором и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исление обучающегося из учреждения (объединения) производится по приказу руководителя учреждения  в следующих случаях: 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наличии медицинского заключения о состоянии здоровья ребенка, препятствующего его дальнейшему пребыванию в организации (группе)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арушении сроков внесения платы родителями (законными представителями) за услуги, в соответствии с условиями заключенного с учреждением  договор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выполнении родителями (законными представителями) обучающегося иных условий договора, заключенного с учреждение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каз об отчислении обучающегося из учреждения (объединения)  издается после расторжения договора, заключенного между учреждением и родителями (законными представителями) обучающегося. Договор между родителями (законными представителями) обучающегося и учреждением расторгается в порядке, предусмотренном Гражданским кодексом РФ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Требования к организации деятельности поставщика услуги, режиму работы поставщика услуги, наполняемости его объедин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жим работы определяется учреждением самостоятель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асписание занятий составляется администрацией учреждения для создания наиболее благоприятного режима труда и отдыха детей по представлению педагогических работников с учетом пожеланий родителей (законных представителей), возрастных особенностей и установленных санитарно-гигиенических норм.    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исание занятий составляется с учетом того, что они являются дополнительной нагрузкой к обязательной учебной работе детей и подростков в общеобразовательных учреждения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жду занятиями в общеобразовательном учреждении (независимо от обучения) и посещением организации должен быть перерыв для отдыха не менее час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нятия в учреждении начинаются не ранее 8.00 час, а их окончание - не позднее 20.00 час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нятия детей в учреждении могут проводиться в любой день недели, включая воскресные и каникулярные дн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аличии двух смен занятий, в середине дня необходимо устраивать 1-2-часовой перерыв между сменами для уборки и сквозного проветривания помещ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ятельность детей осуществляется в одновозрастных и разновозрастных группах и объединениях (клуб, студия, ансамбль, группа, секция, кружок и другие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полняемость групп не рекомендуется превышать 15 детей (за исключением хоровых, танцевальных, оркестровых и т.п.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Требования к объему, содержанию, продолжительности, периодичности оказания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е образование детей – деятельность, направленная на удовлетворение потребностей получателя в самосовершенствовании, познании и творчестве, развитии интеллектуальных и творческих способностей, достижении творческих побед и успехов соответственно способностя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е образование детям предоставляется по дополнительным образовательным программам следующих направленностей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художественно-эстетическа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зкультурно-спортивна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колого-биологическа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циально-педагогическа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уристско-краеведческа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стественно-научна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ультурологическа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енно-патриотическа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ртивно-техническа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учно-техническа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ые образовательные программы реализуются в целях всестороннего удовлетворения образовательных потребностей граждан, общества, государства. Они предназначены для обеспечения необходимых условий личностного развития, укрепления здоровья и профессионального самоопределения, творческого труда детей и подростков, формирования их общей культуры, адаптации личности к жизни в обществе, организации содержательного досуг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ые образовательные программы разрабатываются, принимаются и реализуются учреждением самостоятельн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ржание дополнительных образовательных программ должно быть направлен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оздание условий для развития личности ребенк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мотивации личности к познанию и творчеству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спечение эмоционального благополучия ребенка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общение обучающихся к общечеловеческим ценностям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филактику асоциального поведения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здание условий для социального, культурного и профессионального самоопределения, творческой самореализации личности ребенка, ее интеграции в систему мировой и отечественной культур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теллектуальное и духовное развитие личности ребенка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репление психического и физического здоровья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заимодействие педагога дополнительного образования с семь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образовательной программе должны быть указан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ели и задачи дополнительной образовательной программы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, когда и кем утверждена данная программа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зраст детей, на которых рассчитана дополнительная образовательная       программа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ия приема детей, система набор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ок реализации дополнительной образовательной программы (продолжительность образовательного процесса, этапы)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правленность дополнительной образовательной программы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рмы и режим занятий по каждому году обучения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жидаемые результаты и способы их проверки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ы подведения итогов реализации дополнительной образовательной   программы (выставки, фестивали, соревнования, олимпиады, учебно-исследовательские конференции и т.д.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ебно-тематический план дополнительной образовательной программы включа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разделов, тем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часов по каждой теме с разбивкой на теоретические и практические виды занят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ебно-тематический план должен отражать особенности каждого года обучения, каждой конкретной групп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ческое обеспечение дополнительной образовательной программы включает в себя описание форм занятий, планируемых по каждой теме или разделу (игра, беседа, поход, экскурсия, конкурс, конференция и т.д.); приемов и методов организации учебно-воспитательного процесса, дидактического материала, технического оснащения занятий; форм подведения итогов по каждой теме или раздел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одолжительность занятий детей в учреждениях дополнительного образования в учебные дни, как правило, не должна превышать 1,5 часа в выходные и каникулярные дни - 3 часа. После 30 - 45 мин. занятий необходимо устраивать перерыв длительностью не менее 10 мин. для отдыха детей и проветривания помещ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Занятия с использованием компьютерной техники проводят в соответствии с гигиеническими требованиями к видеодисплейным терминалам и персональным электронно-вычислительным машина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. Результат оказания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развитие творческих способностей обучающихся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самореализация и самовоспитание обучающихся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рганизация содержательного досуга и занятости обучающихс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ие </w:t>
      </w:r>
      <w:r>
        <w:rPr>
          <w:rFonts w:cs="Arial" w:ascii="Arial" w:hAnsi="Arial"/>
          <w:color w:val="000000"/>
        </w:rPr>
        <w:t xml:space="preserve">обучающихся в олимпиадах, конференциях, фестивалях, выставках, конкурсах, </w:t>
        <w:tab/>
        <w:t>спортивных соревнованиях и др. мероприятиях различного уровн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3. Критерии оценки качества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631"/>
        <w:gridCol w:w="1842"/>
      </w:tblGrid>
      <w:tr>
        <w:trPr/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7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казатели качества бюджетной услуги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начение индикатора</w:t>
            </w:r>
          </w:p>
        </w:tc>
      </w:tr>
      <w:tr>
        <w:trPr>
          <w:trHeight w:val="77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личество обучающихся, принимающих участие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</w:rPr>
              <w:t xml:space="preserve"> в олимпиадах, конференциях, конкурсах, фестивалях, смотрах, выставках, различного уровня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менее 10%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3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хват внеурочной занятостью обучающихся общеобразовательных учреждений (для общеобразовательных учреждений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0 %</w:t>
            </w:r>
          </w:p>
          <w:p>
            <w:pPr>
              <w:pStyle w:val="Normal"/>
              <w:ind w:left="2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453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охранение контингента обучающихся в течение учебного года (для учреждений дополнительного образ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5%</w: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419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бщий   уровень   укомплектованности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</w:rPr>
              <w:t xml:space="preserve"> кадрами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</w:rPr>
              <w:t xml:space="preserve"> в соответствии со штатным расписанием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579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ля педагогических кадров с высшим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</w:rPr>
              <w:t xml:space="preserve"> профессиональным      образованием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</w:rPr>
              <w:t xml:space="preserve"> от общего числа педагогов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менее 80%</w:t>
            </w:r>
          </w:p>
        </w:tc>
      </w:tr>
      <w:tr>
        <w:trPr>
          <w:trHeight w:val="531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ля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</w:rPr>
              <w:t xml:space="preserve"> педагогов, прошедших курсы повышения квалификации не менее 1 раза в 5 лет от общего числа педагогов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0 %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5. Организация и обеспечение круглогодичного отдыха и оздоровления детей отдыха дете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Содержание (предмет) услуги:   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отдыха и оздоровления детей в каникулярное время в лагерях с дневным пребыванием при общеобразовательных учреждениях (далее по тексту – лагерях с дневным пребыванием детей, лагерях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 отдыхом и оздоровлением детей понимают комплекс условий и мероприятий, обеспечивающи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храну и укрепление здоровья детей, формирование здорового образа жизн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облюдение ими режима питания и жизнедеятельности в благоприятной окружающей сред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творческого потенциала лично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Стоимость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оимость услуги по организации отдыха и оздоровления детей в каникулярное время в лагерях с дневным пребыванием детей и  размер родительской платы определяется постановлением администрации города.              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требитель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требитель услуги по организации отдыха и оздоровления детей в каникулярное время в лагерях с дневным пребыванием – обучающиеся и воспитанники образовательных учреждений города Радужный в возрасте от 6 лет 6 месяцев (если приказ о зачислении ребенка в 1 класс датирован июнем текущего года) до 15 лет 11 месяцев 25 дней (далее по тексту – дети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вщик услуг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е общеобразовательные учрежд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Документы, регламентирующие деятельность поставщика услуг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 Российской Федерации от 10.07.1992 № 3266-1 «Об образовании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игиенические требования к устройству, содержанию и организации режима в оздоровительных учреждениях с дневным пребыванием детей в период каникул. Санитарно – эпидемиологические правила СанПиН 2.4.4.2599-10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е правовые акты Осинниковского городского округа, приказы управления образования Осинниковского городского округ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Требования к поставщику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 Требования к наличию докумен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, оказывающее услугу, должно иметь акт приемки лагеря, включающий заключения государственного органа пожарного надзора, органа по надзору в сфере защиты прав потребителей и благополучия человека и других уполномоченных органов государственной власти и местного самоуправления Осинниковского городского округа, нормативно-правовую баз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 Требования к месту расположения поставщика услуги, к помещению, используемому поставщиком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агеря с дневным пребыванием детей должны быть размещены в пределах территориальной доступности для жителей одного или нескольких микрорайонов в зданиях и помещениях, обеспеченных всеми средствами коммунально-бытового обслуживания, телефонной связь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бор помещений для размещения лагеря с дневным пребыванием детей должен включать: игровые комнаты, помещения для занятий кружков, медицинский кабинет, спортивный зал, пищеблок, раздевалку для верхней одежды, кладовую спортинвентаря, игр и кружкового инвентаря, помещение санитарной комнаты, санузлы и умывальник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гровые и кружковые располагаются в помещениях, площадь и конфигурация которых могут обеспечить правильную расстановку мебели, благоприятные условия для зрительной работ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 всех помещениях должна быть полностью исключена возможность поражения детей электрическим током, химикатами, взрывчатыми веществами и другими вредными и поражающими фактор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мерам и состоянию помещения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воздуха, влажности воздуха, запыленности, загрязненности, шума, вибрации и других факторов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3. Требования к оборудованию, используемому поставщиком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реждение должно быть оснащено специальным оборудованием, аппаратурой,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ых услуг. Используемое спортивное и игровое оборудование должно быть безопасно, исправно, надежно, устойчиво закреплено и соответствовать росту и возрасту детей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ардеробные оборудуются вешалками или шкафами для верхней одежды детей и персонал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мещения для кружковой работы и игровые оборудуются столами и стульями с учетом видов деятельности в соответствии с ростовыми данными дет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буретки, скамейки, лавки вместо стульев не используютс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росмотра телевизионных передач возможна установка в игровой комнате телевизора с рядами стульев. Расстояние от экрана телевизора до первых рядов стульев должно быть не менее 2 метр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Требования к персоналу, непосредственно обеспечивающему предоставление услуг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1. Требования к количеству, образованию, квалификации работников учреж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ники учреждения должны иметь профессиональную квалификацию, соответствующую требованиям тарифно-квалификационной характеристики по должности и полученной специальности, подтвержденную соответствующими документами об уровне образования и (или) квалификации, обладать знаниями и опытом, необходимыми для выполнения возложенных на них обязанност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  должно располагать необходимым числом специалистов в соответствии со штатным расписанием, а также в соответствии с количеством укомплектованных групп (отрядов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услуги осуществляют следующие виды персонал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о-управленческий персонал (директор, заместитель директора по учебно-воспитательной работе, и т.д.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дагогический персонал (педагоги дополнительного образования, воспитатели, вожатые и др.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ладший обслуживающий персонал (уборщики помещений, рабочие по комплексному обслуживанию зданий, сторожа и др.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 работников организации должны быть должностные инструкции, устанавливающие их должностные права и обязанно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2. Требования к служебному поведению персонала, внешнему виду, форме одежды, состоянию здоровь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ряду с соответствующей квалификацией и профессионализмом все сотрудники должны обладать высокими моральными качествами, чувством ответственност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трудники должны проявлять к обучающимся (воспитанникам) и их родителям (законными представителями) максимальную вежливость, внимание, выдержку, предусмотрительность, терпе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работник учреждения должен иметь личную медицинскую книжку, куда вносятся результаты медицинских обследований и лабораторных исследований, сведения о прививках, перенесенных инфекционных заболеваниях, сведения о прохождении гигиенической подготовки и аттест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 работники проходят медицинские осмотры в соответствии с порядком, определенным федеральным органом исполнительной власти по здравоохран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ники проходят гигиеническую подготовку в установленном порядке, должны соблюдать правила личной гигиены: приходить на работу в чистой одежде и обуви; оставлять верхнюю одежду, головной убор и личные вещи в гардеробной; коротко стричь ногти; после каждого посещения туалета тщательно мыть руки с мыл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дицинский персонал и работники пищеблока перед началом работы должны тщательно мыть руки с мылом, надевать спецодежду и убирать волосы под колпак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сонал пищеблока не должен во время работы носить кольца, серьги, закалывать спецодежду булавками, покрывать ногти лаком, принимать пищу, курить на рабочем мест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Требования к порядку (процедуре) предоставления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1. Правила приема в лагерь с дневным пребыванием дет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мплектование детей в лагерь с дневным пребыванием осуществляют руководители учреждения самостоятельно с учетом требований действующего законодательства Российской Федерации.  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олучения услуги родители (законные представители) ребенка должны подать на имя руководителя учреждения заявление о приеме в лагерь с дневным пребыванием дет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зачислении ребенка в лагерь учреждение заключает с родителем (законным представителем) договор об оказании муниципальной услуги по организации отдыха обучающегося (воспитанника) в каникулярное врем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 о приеме в лагерь с дневным пребыванием детей подается в не позднее, чем за 5 дней до начала смены. При наличии свободных мест в отряде (группе) возможно доукомплектование их детьми в период работы смены лагер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числение ребенка в лагерь оформляется приказом руководителя учреж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2. Перечень документов, необходимых для получения услуг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получения услуги родители (законные представители) вместе с заявлением о приеме в лагерь с дневным пребыванием детей представляют в учреждение следующие документы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игинал и копию свидетельства о рождении ребенка или паспор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игинал и копию медицинского полиса ребенк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дицинское заключение (справку) о возможности посещения лагер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равку с места работы родите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игиналы документов (свидетельства о рождении или паспорта, медицинский полис) предоставляются для обозрения и подлежат возврату заявител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Основания для отказа в предоставлении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1. Основания для отказа в приеме в лагерь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иеме в лагерь с дневным пребыванием детей может быть отказано в следующих случая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аличии медицинского заключения о состоянии здоровья ребенка, препятствующего пребыванию в лагер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оответствия ребенка возрастной групп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я свободных мест в отрядах (группах) смен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, если родители (законные представители) обучающего (воспитанника) не имеют статус застрахованного в Фонде социального страхования Российской Федерации (не являются плательщиками единого социального налога в Фонд социального страхования), ребенок может быть зачислен в лагерь с условием полного возмещения средств на организацию питания родителями (законными представителями) по нормативу, утвержденному Региональным отделением Фонда социального страхования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отказа в предоставлении услуги в связи с отсутствием свободных мест в отрядах (группах) смены родители (законные представители) ребенка могут обратиться в управление образования Осинниковского городского округ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е образования представляет родителям (законным представителям) ребенка информацию о наличии свободных мест в отрядах (группах) смены лагерей с дневным пребыванием детей на базе иных учрежд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2. Основания для исключения из лагер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ключение ребенка из лагеря с дневным пребыванием детей производится по приказу руководителя учреждения в следующих случаях: 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аличии медицинского заключения о состоянии здоровья ребенка, препятствующего его дальнейшему пребыванию в лагер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 оказывает образовательные услуги в порядке и в сроки, определенные договором и уставом образовательного учреждения. За неисполнение либо ненадлежащее исполнение обязательств по договору исполнитель и потребитель несут ответственность, предусмотренную договором и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Требования к организации деятельности поставщика услуги, режиму работы поставщика услуги, его наполняемо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дицинское обеспечение лагеря осуществляется специалистами муниципального учреждения здравоохранения, закрепленными за образовательным учрежд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едицинское обслуживание лагеря осуществляется в соответствии с санитарно-эпидемиологическими правилами СаНПиН 2.4.4.2599-10 «Гигиенические требования к устройству, содержанию и организации режима в оздоровительных лагерях с дневным пребыванием детей в период каникул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агеря с дневным пребыванием детей комплектуются из числа обучающихся одной или нескольких близлежащих школ, подразделяются на отряды (группы) не более 25 человек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ительность смены лагеря с дневным пребыванием детей определяется длительностью каникул и составляет в период летних каникул не менее 21 календарного дня; осенью, зимой и весной не менее 7 календарных дн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рыв между сменами в летнее время для проведения генеральной уборки и необходимой санитарной обработки составляет не менее 2 дн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жим дня в лагере с дневным пребыванием детей разрабатывается учреждением самостоятельно в соответствии с гигиеническими требованиями, предъявляемыми к режимам для детей различных возрастных групп, и предусматрива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ое пребывание детей на свежем воздухе и использование естественных факторов природ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оздоровительных, физкультурных, культурных мероприятий, организацию экскурсий, походов, игр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аточную продолжительность сна (для детей до 10 лет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ноценное питание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жим дня разрабатывается с учетом состояния здоровья детей и корректируется в зависимости от сезона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Требования к объему, содержанию, продолжительности, периодичности оказания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лагерях с дневным пребыванием детей проводятся кружковые, секционные, клубные, экскурсионные, игровые, коммуникативно-познавательные, физкультурно - оздоровительные и спортивные занят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возможности занятия проводятся на воздух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кружковой деятельности с ограниченной двигательной активностью (изобразительная деятельность, моделирование, шахматы, рукоделие и т.п.) предусматривается активный отдых, физические упражнения, спортивные развлечения на воздух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по физическому воспитанию организуются в соответствии с возрастом детей, состоянием их здоровья, уровнем физического развития и физической подготовленно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зкультурно-оздоровительная работа согласуется с медицинским работником и предусматривает следующие мероприят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ренняя гимнастик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нятия физкультурой в кружках, секциях, обучение плаванию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лагерные и отрядные прогулки, экскурсии и походы с играми на местност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ртивные соревнования и праздник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ртивно - оздоровительные мероприятия могут проводиться на базе стадиона и спортзала учреждения, спортивных сооружений районного, местного или городского значения, спортивных школ и других объектов, выделенных для лагер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мероприятия физкультурно-оздоровительного и спортивного характера проводят под контролем медицинских работник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улки или занятия физической культурой на открытом воздухе не должны проводиться, либо должны быть прекращены в следующих случаях: в дождь, при наличии мокрого и/или скользкого покрытия, повышающего риск получения травмы, при сильном ветре (свыше 10 м/с), при температуре воздуха ниже -20 градусов Цельс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занятий с использованием компьютерной техники проводится в соответствии с гигиеническими требованиями к видеодисплейным терминалам и персональным электронно-вычислительным машинам (СанПин 2.2.2./2.4.1340-03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мые занятия в лагере с дневным пребыванием детей, не включенные в программу организации отдыха, должны носить необязательный (факультативный) характер посещения их деть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здоровления детей и подростков должно быть организовано полноценное питание с учетом физиологических потребностей растущего детского организма в соответствии с СанПин 2.3.2.1940-05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итание детей организуется на базе столовой учреждения (при наличии санитарно-эпидемиологического заключения о соответствии их санитарным правилам, с выделением отдельного зала, инвентаря и посуды для детей и определения графика приема пищи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бнаружении у ребенка явных признаков недомогания или простудных заболеваний (насморк, чихание), сотрудник лагеря должен направить такого ребенка в медицинский кабине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. Результат оказания услуг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е и укрепление здоровья дет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. Критерии оценки качества услуги.</w:t>
      </w:r>
    </w:p>
    <w:p>
      <w:pPr>
        <w:pStyle w:val="Normal"/>
        <w:ind w:firstLine="709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8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920"/>
        <w:gridCol w:w="1800"/>
      </w:tblGrid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качества услуги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Критерии оценки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детей, охваченных отдыхом в лагерях с дневным пребыванием дете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 xml:space="preserve">до 10%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омплектованность педагогическими кадрам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не менее 100%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Отсутствие нарушений, связанных с предоставлением питания детям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чаи детского травматизм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я (профильность) кружков и секц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не менее 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ассовых физкультурно-оздоровительных мероприятий и мероприятий спортивного характера (соревнования, эстафеты, марафоны, туристические экскурсии и др.) в смену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не менее 3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ассовых культурно-досуговых мероприятий в смену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менее 3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000000"/>
        </w:rPr>
        <w:t>6. Заключительны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рядок контроля за деятельностью поставщика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троль за деятельностью учреждений, оказывающих услуги в сфере образования (далее по тексту – организации) осуществляется посредством процедур внутреннего и внешнего контрол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утренний и внешний контроль подразделяются н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ый контроль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перативный контроль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итоговый (по итогам полугодия и года, по окончании смен лагерей и т.п.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я  должны иметь документально оформленную внутреннюю систему контроля за деятельностью структурных подразделений и сотрудников по оказанию услуг в сфере образования на их соответствие Стандарту, другим нормативным документам в сфере образования. Система контроля должна охватывать этапы планирования, работу с потребителями, оформление результатов контроля, выработку и реализацию мероприятий по устранению выявленных недостатк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утренний контроль осуществляется руководителем учреждения, его заместителем (ями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шний контроль за деятельностью организации, за соответствием качества фактически предоставляемых услуг в сфере образования настоящему Стандарту осуществляет управление образования Осинниковского городского округа путе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0" w:name="9"/>
      <w:r>
        <w:rPr>
          <w:rFonts w:cs="Arial" w:ascii="Arial" w:hAnsi="Arial"/>
        </w:rPr>
        <w:t>ежегодного приема организаций к новому учебному году</w:t>
      </w:r>
      <w:bookmarkEnd w:id="0"/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учения деятельности образовательного учрежд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ализа итогов контрольных срезовых работ и итоговой аттестации обучающихся в форме независимой оценки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а обращений граждан в управление образования Осинниковского городского округа, проведения по фактам обращения служебных расследований с привлечением соответствующих специалистов по выявленным нарушения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же внешний контроль по направлениям осуществляют органы по надзору в сфере защиты прав потребителей и благополучия человека, органы Государственной противопожарной службы, другие государственные контролирующие орган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явленные недостатки по оказанию услуг в сфере образования анализируются, рассматриваются на заседаниях педагогических советов, профсоюзных комитетов, совещаниях при руководителе организации, начальнике управления образования Осинниковского городского округа с принятием мер к их устранению, применением дисциплинарных взысканий (если будет установлена вина в некачественном предоставлении услуги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Информационное сопровождение деятельности поставщика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авщик услуги обязан довести до воспитанников, обучающихся и (или) их родителей (законных представителей), в том числе путем размещения в удобном для обозрения месте, информацию, содержащую следующие сведения и документы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и место нахождения (адрес) поставщика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ицензию на право образовательной деятельности (при наличии), свидетельство о государственной аккредитации с указанием регистрационного номера и срока действия (при наличии), а также наименование, адрес и телефон органа, их выдавшего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ровень и направленность реализуемых основных и дополнительных образовательных программ, формы и сроки их осво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оимость услуги (если услуга оказывается платно)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приема в образовательное учреждение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ю о льготах при поступлении в учреждение, при оказании услуги, установленных действующим законодательством;     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чредител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ий Стандарт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документы, регламентирующие предоставление услуги. 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 обязано своевременно предоставлять информацию о ходе и содержании образовательного процесса, о проводимых мероприятиях с участием воспитанников, обучающихся, успеваемости, о родительских собраниях. 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шеуказанная информация доводится до родителей (законных представителей) воспитанников в наглядной и доступной форме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ие граждан осуществляется посредство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убликации настоящего Стандарта в сети «Интернет», средствах массовой информации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ых способ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рядок подачи, регистрации и рассмотрения обращений на недостаточные доступность и качество услуги, на несоблюдение Стандар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оспитанники, обучающиеся и (или) их родители (законные представители) имеют право обращаться лично, а также направлять индивидуальные и коллективные обращения как непосредственно в организацию, так и в управление образования администрации Осинниковского городского округа, а также иные компетентные органы государственной власти и местного самоуправления и должностным лица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бращение должно содержать в себе фамилию, имя, отчество (последнее - при наличии) заявителя, почтовый адрес, по которому должен быть направлен ответ, суть предложения, заявления или жалобы, а также личную подпись заявителя и дат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случае необходимости в подтверждение своих доводов к письменному обращению прилагаются документы и материалы либо их коп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бращение, поступившее к поставщику услуги, в управление образования администрации Осинниковского городского округа подлежит обязательной регистрации и рассмотрению в течение 30 дней со дня регист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исключительных случаях руководитель организации, начальник </w:t>
      </w:r>
      <w:r>
        <w:rPr>
          <w:rFonts w:cs="Arial" w:ascii="Arial" w:hAnsi="Arial"/>
          <w:color w:val="000000"/>
        </w:rPr>
        <w:t>управления образования</w:t>
      </w:r>
      <w:r>
        <w:rPr>
          <w:rFonts w:cs="Arial" w:ascii="Arial" w:hAnsi="Arial"/>
        </w:rPr>
        <w:t xml:space="preserve">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Рассмотрение обращений производится в соответствии с Федеральным законом от 02.05.2006 № 59-ФЗ «О порядке рассмотрения обращений граждан Российской Федерации».    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Ответственность за качество оказания услуги, соблюдение Стандар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ную ответственность за качество оказания услуг, соответствие оказываемых услуг Стандарту несет руководитель учреж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определяет основные цели, задачи и направления деятельности организации в области совершенствования качества предоставляемых услу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учреждения обязан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ть разъяснение и доведение Стандарта до всех сотрудников учрежд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етко определить полномочия, ответственность и взаимодействие всего персонала учреждения, осуществляющего предоставление услуг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овать информационное обеспечение процесса оказания услуги в соответствии с требованиями Стандар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ть внутренний контроль за соблюдением Стандарта в учрежден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ть выработку предложений по совершенствованию процедуры оказания услу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яющий делами-</w:t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аппарата</w:t>
        <w:tab/>
        <w:tab/>
        <w:tab/>
        <w:tab/>
        <w:tab/>
        <w:tab/>
        <w:tab/>
        <w:t xml:space="preserve">                            С.В. Круль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90" w:hanging="39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ink">
    <w:name w:val="link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>
      <w:rFonts w:eastAsia="Calibri"/>
    </w:rPr>
  </w:style>
  <w:style w:type="paragraph" w:styleId="Style17">
    <w:name w:val=" Знак"/>
    <w:basedOn w:val="Normal"/>
    <w:qFormat/>
    <w:pPr>
      <w:tabs>
        <w:tab w:val="clear" w:pos="709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06:00Z</dcterms:created>
  <dc:creator>Юрист</dc:creator>
  <dc:description/>
  <cp:keywords/>
  <dc:language>en-US</dc:language>
  <cp:lastModifiedBy>User</cp:lastModifiedBy>
  <cp:lastPrinted>2011-05-20T08:44:00Z</cp:lastPrinted>
  <dcterms:modified xsi:type="dcterms:W3CDTF">2013-07-13T06:21:00Z</dcterms:modified>
  <cp:revision>4</cp:revision>
  <dc:subject/>
  <dc:title>РОССИЙСКАЯ ФЕДЕРАЦИЯ</dc:title>
</cp:coreProperties>
</file>